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9985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02609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ESTADUAL DE INCENTIVO À CULTURA DO BAMBU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 AMOJI – ASSOCIAÇÃO DE MORADORES JARDIM ITAIPU, COM SEDE E FORO NO MUNICÍPIO DE ARAUCÁRIA, ESTADO DO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WILLIAM SOTO SANTIA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FAMILIAR RURAL – ACFR, COM SEDE NA COMUNIDADE DE BELA UNIÃO, MUNICÍPIO DE ENÉAS MARQUES E FORO NO MUNICÍPIO DE FRANCISCO BELT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IGLESIA BELÉN PENTESCOSTAL LIBRE DEL PARAGUAY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ERCIAL E EMPRESARIAL DE BALSA NOVA, COM SEDE NO MUNICÍPIO DE BALSA NOVA E FORO MUNICÍPIO DE CAMPO L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RIGAF – ASSOCIAÇÃO RICARDO GADOTTI FELDMANN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43:00Z</dcterms:created>
  <dc:creator>ASSEMBLEIA LEGISLATIVA</dc:creator>
  <dc:description/>
  <dc:language>en-US</dc:language>
  <cp:lastModifiedBy>ASSEMBLEIA LEGISLATIVA</cp:lastModifiedBy>
  <dcterms:modified xsi:type="dcterms:W3CDTF">2007-05-17T12:46:00Z</dcterms:modified>
  <cp:revision>1</cp:revision>
  <dc:subject/>
  <dc:title>1º SESSÃO LEGISLATIVA DA 16ª LEGISLATURA</dc:title>
</cp:coreProperties>
</file>