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432966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933567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 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 PROJETO DE LEI Nº 053/09.</w:t>
      </w:r>
    </w:p>
    <w:p>
      <w:pPr>
        <w:pStyle w:val="Normal"/>
        <w:ind w:right="180" w:hanging="0"/>
        <w:jc w:val="both"/>
        <w:rPr/>
      </w:pPr>
      <w:r>
        <w:rPr/>
        <w:t>AUTORIA DOS DEPUTADOS NEY LEPREVOST E MARCELO RANGEL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>ESTABELECE A OBRIGATORIEDADE DA ADOÇÃO DE SISTEMA DE MONITORAMENTO POR CÂMERAS E IDENTIFICAÇÃO DE USUÁRIO EM ESTABELECIMENTO DE ACESSO PÚBLICO A INTERNET.</w:t>
            </w:r>
          </w:p>
          <w:p>
            <w:pPr>
              <w:pStyle w:val="Normal"/>
              <w:jc w:val="both"/>
              <w:rPr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>PARECERES FAVORÁVEIS DA C.C.J. E C.S.P..</w:t>
            </w:r>
          </w:p>
          <w:p>
            <w:pPr>
              <w:pStyle w:val="Normal"/>
              <w:jc w:val="both"/>
              <w:rPr>
                <w:rFonts w:eastAsia="Arial Unicode MS"/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 xml:space="preserve">EMENDA DE PLENÁRIO COM PARECER FAVORÁVEL DA C.C.J.. </w:t>
            </w:r>
          </w:p>
        </w:tc>
      </w:tr>
    </w:tbl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028/09.</w:t>
      </w:r>
    </w:p>
    <w:p>
      <w:pPr>
        <w:pStyle w:val="Normal"/>
        <w:ind w:right="180" w:hanging="0"/>
        <w:jc w:val="both"/>
        <w:rPr/>
      </w:pPr>
      <w:r>
        <w:rPr/>
        <w:t>AUTORIA DO DEPUTADO DOUGLAS FABRÍCIO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 xml:space="preserve">INSTITUI A OBRIGATORIEDADE DE EXISTÊNCIA DE SISTEMA DE AR CONDICIONADO EM AMBULÂNCIAS DO ESTADO DO PARANÁ.  </w:t>
            </w:r>
          </w:p>
        </w:tc>
      </w:tr>
    </w:tbl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AS DESPESAS DOS SENHORES DEPUTADOS, REFERENTE AO MÊS DE JULHO  DE 2009. RESOLUÇÃO Nº 003/2004 E 003/2009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E ALUGUEL DE SÃO MIGUEL DO IGUAÇU – AMASMI, COM SEDE E FORO NO MUNICÍPIO DE SÃO MIGUEL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COMERCIAL E INDUSTRIAL DE CAMPINA DA LAGOA ACICLA COM SEDE E FORO NO MUNICÍPIO DE CAMPINA DA LAGOA –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O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DE DAVI – ASCAD. COM SEDE E FORO NO MUNICÍPIO DE PALOTIN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8-24T13:15:00Z</dcterms:modified>
  <cp:revision>57</cp:revision>
  <dc:subject/>
  <dc:title>1º SESSÃO LEGISLATIVA DA 16ª LEGISLATURA</dc:title>
</cp:coreProperties>
</file>