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94019430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COMPLEMENTAR Nº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OS DISPOSITIVOS QUE ESPECIFICA, DA LEI COMPLEMENTAR Nº 161, DE 3 DE OUTUBRO DE 2013, QUE ALTERA A REMUNERAÇÃO DA CARREIRA DE PROCURADOR DO ESTADO  PARA A FORMA DE SUBSÍD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RÇAMENTO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61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VENCIMENTOS DE CARGO DOS GRUPOS OCUPACIONAIS BÁSICO, INTERMEDIÁRIO, SUPERIOR E AUXILIARES DA JUSTIÇA DOS QUADROS DE PESSOAL DO TRIBUNAL DE JUSTIÇA, CRIA FUNÇÕES COMISSIONADAS NO 1º GRAU DE JURISDIÇÃO E ESTABELECE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310/14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5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ISPÕE SOBRE O QUADRO PRÓPRIO DOS SERVIDORES DA SECRETARIA DE ESTADO DA SAÚ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OMISSÃO DE FINANÇAS E COMISSÃO DE SAÚDE PÚBLICA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QUERIMENTO DE COMISSÃO G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SIMBOLOGIA E O VALOR DA FUNÇÃO DE SECRETÁRIO DE SESSÃO DE JULGAMENTO PREVISTOS NOS ANEXOS DA LEI ESTADUAL Nº 17.474, DE 02 DE JANEIRO DE 2013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FÍCIO Nº 347/2014 - CRIA UMA VARA JUDICIAL NO FORO REGIONAL DE ROLÂNDIA, DA COMARCA DA REGIÃO METROPOLITANA DE LONDRINA, DE ENTRÂNCIA FINAL, ALTERANDO A LEI ESTADUAL Nº 14.277, DE 30 DE DEZEMBRO DE 2003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2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45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O INCISO II NO § 1º DO ARTIGO 4º DA LEI ESTADUAL Nº 16.023, DE 19 DE DEZEMBRO DE 2013, E CRIA UMA FUNÇÃO COMISSIONADA DE SUPERVISOR DE SECRETARIA NOS JUIZADOS ESPECIAIS DE ENTRÂNCIA FINAL COM CARGO DE SECRETÁRIO PROVI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5:35:00Z</dcterms:created>
  <dc:creator>EILLEEN/MARIO</dc:creator>
  <dc:description/>
  <cp:keywords/>
  <dc:language>en-US</dc:language>
  <cp:lastModifiedBy>KIKA</cp:lastModifiedBy>
  <cp:lastPrinted>2014-07-01T18:35:00Z</cp:lastPrinted>
  <dcterms:modified xsi:type="dcterms:W3CDTF">2014-07-01T22:04:00Z</dcterms:modified>
  <cp:revision>21</cp:revision>
  <dc:subject>PLENÁRIO</dc:subject>
  <dc:title>ordemEXT.doc</dc:title>
</cp:coreProperties>
</file>