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07007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07677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PROIBIDA A PESCA COM USO DE ARPÕES NAS ÁGUAS DE DOMÍNIO DO TERRITÓRIO  PARANAEN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2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O USO DE TELEFONES CELULARES E OUTRAS ESPÉCIES DE COMUNICAÇÕES POR ONDAS NO INTERIOR DOS  ESTABELECIMENTOS PRISIONAIS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BRASILEIRA DOS GUIAS DE TURISMO – ABGTUR – SEGUNDO OS CRITÉRIOS QUE DETERMINA, E DÁ OUTRAS PROVIDÊNCIAS; SENDO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JONEL CHE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DE DIAGNÓSTICO DE RETINOBLASTOMA EM TODAS AS CRIANÇAS NASCIDAS NOS ESTABELECIMENTOS QUE ESPECIFICA, ATRAVÉS DA TÉCNICA CONHECIDA COMO EXAME DE FUNDO DE OLH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1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ASSISTENCIAL “AMÉLIE BOUDET” – SEGUNDO OS CRITÉRIOS QUE DETERMINA, E DÁ OUTRAS PROVIDÊNCIAS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O DIA NA CIDADE SEM MEU CARRO, A SER COMEMORADO NO DIA 22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MENSAGEIROS DA PAZ”, COM SEDE E FORO NO MUNICÍPIO DE IRA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DE MORADORES DA RUA EUGÊNIO LINK E ADJACÊNCIAS SEGUNDO OS CRITÉRIOS QUE DETERMINA, COM SEDE E FORO EM CURITIBA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ESGATE BOMBEIRO CIVIL (O RESGATE)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12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APROVAÇÃO PELA ASSEMBLÉIA LEGISLATIVA DO ESTADO DO PARANÁ DAS OPERAÇÕES DE COMPRA DE CRÉDITOS SOB QUALQUER TÍTULO E EMPRÉSTIMOS POR PARTE DOS ÓRGÃOS DA ADMINISTRAÇÃO PÚBLICA ESTADUAL DIRETA, INDIRETA, FUNDACIONAL E SOCIEDADES CONTROLADAS DIRETA OU INDIRETAMENTE PEL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PADRE WILTON MORAES LOP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4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CARLOS HUGO WOLFF VON GRAFFE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SEGURA A GRATUIDADE NOS TRANSPORTES COLETIVOS URBANOS INTERMUNICIPAIS NO TERRITÓRIO DO ESTADO DO PARANÁ AOS ALUNOS DA REDE PÚBLICA DE ENSI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KAMAL DAVID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REDUÇÃO NOTURNA DO PREÇO DA ENERGIA ELÉTRICA PARA OS AVICULTORES E SUINOCULT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PARÁGRAFOS DA LEI Nº 11.580, DE 14 DE NOVEMBRO DE 1996, LEI INSTITUIDORA DO ICM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INCENTIVOS FISCAIS. (EMPRESAS PARANAENSE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DIFERIMENTO, A ISENÇÃO, A REDUÇÃO DE BASE DE CÁLCULO, O CRÉDITO PRESUMIDO E A CONCESSÃO DE REGIME ESPECIAL DE DILAÇÃO DE PRAZO PARA PAGAMENTO DO ICMS, DISPENSADO ÀS OPERAÇÕES COM GADO BOVINO OU BUFALI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14, DA LEI Nº 11.580, DE 14 DE NOVEMBRO DE 1996. (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, COM LOTAÇÃO NA SECRETARIA DE ESTADO DO MEIO AMBIENTE E RECURSOS HÍDRICOS – SEMA, 01 (UM) CARGO DE PROVIMENTO EM COMISSÃO COM A DENOMINAÇÃO DE “COORDENADOR” E SIMBOLOGIA DAS-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ALÍNEA NO INCISO II, DO ART. 14, DA LEI Nº 11.580/96. (NOMENCLATURA BRASILEIRA DE MERCADORIAS – NBM/SH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CLUI, NA LEI Nº 11.580/96 (ICMS), VEDAÇÃO DE CRÉDITOS DECORRENTES DE BENEFÍCIOS NA ORIGEM, SEM OBSERVÂNCIA DOS CRITÉRIOS LEGAI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AO SENHOR FRANCISCO TERASAW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ROBERTO GA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8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REVOGAR A LEI Nº 13.971, DE 26 DE DEZEMBRO DE 2002 E A DE Nº 14.999, DE 26 DE JANEIRO DE 2006. (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ALFREDO BERTOLDO KL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16:00Z</dcterms:created>
  <dc:creator>DIRETORIA DE ASSISTÊNCIA AO PLENÁRIO</dc:creator>
  <dc:description/>
  <dc:language>en-US</dc:language>
  <cp:lastModifiedBy>ASSEMBLEIA LEGISLATIVA</cp:lastModifiedBy>
  <cp:lastPrinted>2006-12-06T15:43:00Z</cp:lastPrinted>
  <dcterms:modified xsi:type="dcterms:W3CDTF">2006-12-10T11:16:00Z</dcterms:modified>
  <cp:revision>2</cp:revision>
  <dc:subject/>
  <dc:title>ASSEMBLÉIA LEGISLATIVA DO ESTADO DO PARANÁ</dc:title>
</cp:coreProperties>
</file>