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94998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1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7 DA LEI Nº 13.806, DE 30 DE SETEMBRO DE 2002. (CONTROLE DA POLUIÇÃO ATMOSFÉRICA)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Á NOVA REDAÇÃO AO ARTIGO 2º DA LEI Nº 16.723, DE 23 DE DEZEMBRO DE 2010, ESTABELECENDO QUE O PREÇO POR UNIDADE DE MEDIDA DEVE SER EXPOSTO NAS ETIQUETAS ONDE ESTEJA REGISTRADO O PREÇO DE VENDA DO PRODUTO E OCUPAR ESPAÇO NÃO INFERIOR A 30% DO TAMANHO DA FONTE DO PREÇO DE VENDA DO PRODUTO, DESDE QUE LEGÍ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ÇOUGUES E SUPERMERCADOS A FORNECEREM INFORMAÇÕES SOBRE SEUS PRODUTOS E RESPECTIVOS FORNECE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PÚBLIC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E COMBATE A CRUELDADE CONTRA ANIMAIS, A SER COMEMORADO NO DIA 10 DE DEZ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7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TERMINA QUE EM TODOS OS BRINQUEDOS E DEMAIS ATRAÇÕES EXISTENTES EM PARQUES DE DIVERSÕES, NO ÂMBITO DO ESTADO DO PARANÁ, SEJAM MANTIDAS PLACAS INFORMATIVAS COM DADOS REFERENTES À MANUTENÇÃO, VISTORIA TÉCNICA E EVENTUAIS RISCOS NA UTILIZAÇÃO, FIXADAS EM LOCAIS BEM VISÍVEIS PARA O PÚBLICO E DÁ OUTRAS PROVIDÊNCI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, COMISSÃO DE SEGURANÇA PÚBLICA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7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CE-PREFEITO </w:t>
      </w:r>
      <w:r>
        <w:rPr>
          <w:rFonts w:cs="Arial" w:ascii="Arial" w:hAnsi="Arial"/>
          <w:bCs/>
          <w:i/>
          <w:sz w:val="32"/>
          <w:szCs w:val="32"/>
        </w:rPr>
        <w:t>JOSÉ TIBÉRIO</w:t>
      </w:r>
      <w:r>
        <w:rPr>
          <w:rFonts w:cs="Arial" w:ascii="Arial" w:hAnsi="Arial"/>
          <w:bCs/>
          <w:sz w:val="32"/>
          <w:szCs w:val="32"/>
        </w:rPr>
        <w:t>, O TRECHO DA RODOVIA INTERESTADUAL DO DISTRITO DE MAIRÁ, NO MUNICÍPIO DE LUPIONÓPOLIS, A PORTO ANIS ABUDI, DIVISA COM O ESTADO DE SÃO PAUL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8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RODOVIA PREFEITO </w:t>
      </w:r>
      <w:r>
        <w:rPr>
          <w:rFonts w:cs="Arial" w:ascii="Arial" w:hAnsi="Arial"/>
          <w:bCs/>
          <w:i/>
          <w:sz w:val="32"/>
          <w:szCs w:val="32"/>
        </w:rPr>
        <w:t>ANTONIO MILTON DE OLIVEIRA LUCENA</w:t>
      </w:r>
      <w:r>
        <w:rPr>
          <w:rFonts w:cs="Arial" w:ascii="Arial" w:hAnsi="Arial"/>
          <w:bCs/>
          <w:sz w:val="32"/>
          <w:szCs w:val="32"/>
        </w:rPr>
        <w:t>, O TRECHO DA PR - 082 COMPREENDIDO ENTRE OS MUNICÍPIOS DE NOVA OLÍMPIA E ROND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 xml:space="preserve">P A U T A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SE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RTAGÃO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RIAR NO MUNICÍPIO DE IVAIPORÃ SUCURSAL DO PARANACIDADE, NOS MESMOS MOLDES DA EXISTENTE NO MUNICÍPIO DE FRANCISC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75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CADEMIA AO AR LIVRE PARA O DISTRITO DE DOM ARMANDO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A COBERTURA DA QUADRA POLIESPORTIVA NAS DEPENDÊNCIAS DA ESCOLA ESTADUAL IRMÃ CELESTINA MARIA, LOCALIZADA EM FOZ DO CHOPIM, MUNICÍPIO DE CRUZEIRO DO IGUAÇ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760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SECRETARIA MUNICIPAL DE SAÚDE D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VIADUTOS E TRINCHEIRAS NA RODOVIA BR-277, NO MUNICÍPI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6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2762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XTENSÃO DO CURSO DE ENFERMAGEM PARA A UNIOESTE, EM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2763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RIAÇÃO DE UMA REGIONAL DE SAÚDE NO MUNICÍPIO DE DOIS VIZINHOS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XTENSÃO DA UNIOESTE EM DOIS VIZINHOS – CURSO DE SECRETARIADO EXECUTIV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76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ÇO ARTESIANO NA COMUNIDADE DA VILA RURAL FLOR DO CAMPO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UMA ATI – ACADEMIA DA TERCEIRA IDADE, A SER INSTALADA NO MUNICÍPIO DE TELÊMACO BORBA, NO BAIRRO PARQUE LIMEIRA, ÁREA 06, ALÉM DA CONSTRUÇÃO DE BANHEIROS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ATI – ACADEMIA DA TERCEIRA IDADE, A SER INSTALADA NO BAIRRO BOM JESUS,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6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VEÍCULO KOMBI OU VAN PARA TRANSPORTE DE PACIENTES DO MUNICÍPIO DE GOIOERÊ E OUTRAS LOCALIDAD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AMBULÂNCIA PARA O CORPO DE BOMBEIROS VOLUNTÁRIOS DA DEFESA CIVIL, D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ATI – ACADEMIA DA TERCEIRA IDADE, PARA SER INSTALADA NO JARDIM UNIVERSITÁRIO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ATI – ACADEMIA DA TERCEIRA IDADE, PARA SER INSTALADA NO BAIRRO JARDIM TROPICAL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VEÍCULO PARA ATENDER O SETOR DE ENDEMIAS D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DE PEQUENO PORTE PARA ATENDER ÀS NECESSIDADES DO MUNICÍPIO DE PEABIR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QUISIÇÃO DE MÁQUINAS DE FABRICAR FRALDAS, PARA ATENDER ÀS NECESSIDADES DO MUNICÍPIO DE MAMBO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A COMCAM NO PROGRAMA ESTADUAL DE CONSERVAÇÃO DE ESTRADA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E RECUPERAÇÃO DO TRECHO DA PR-468, QUE CRUZA O CENTRO D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BENS À ASSISTÊNCIA SOCIAL ESTANDARTE DO AMOR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À ASSOCIAÇÃO DE PAIS E AMIGOS DOS EXCEPCIONAIS DE TEIXEIRA SO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NCENTIVO AO PROERD, N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A DELEGACIA E CADEIA PÚBLICA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u w:val="single"/>
        </w:rPr>
      </w:pPr>
      <w:r>
        <w:rPr>
          <w:rFonts w:cs="Arial" w:ascii="Arial" w:hAnsi="Arial"/>
          <w:b w:val="false"/>
          <w:szCs w:val="32"/>
        </w:rPr>
        <w:t>SUGERE A ALTERAÇÃO DO LIMITE DE IDADE PARA INGRESSO NA POLÍCIA MILITAR DO ESTADO DO PARANÁ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03T11:37:00Z</dcterms:modified>
  <cp:revision>359</cp:revision>
  <dc:subject/>
  <dc:title>1º SESSÃO LEGISLATIVA DA 17ª LEGISLATURA</dc:title>
</cp:coreProperties>
</file>