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4311832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29639393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MAI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Nº 828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TRIBUNAL DE CONTAS – OFÍCIO Nº 623/07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ISPÕE SOBRE A REESTRUTURAÇÃO DO PLANO DE CARGOS E CARREIRAS DOS SERVIDORES DO TRIBUNAL DE CONTAS DO ESTADO DO PARANÁ E DÁ OUTRAS PROVIDÊNCIAS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PARECERES FAVORÁVEIS DA C.C.J. E C.F.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COM SUBSTITUTIVO GERAL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COM EMENDAS DE PLENÁRIO, COM PARECER DA C.C.J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24"/>
          <w:lang w:val="pt-BR"/>
        </w:rPr>
      </w:pPr>
      <w:r>
        <w:rPr>
          <w:b/>
          <w:bCs/>
          <w:color w:val="000000"/>
          <w:sz w:val="32"/>
          <w:szCs w:val="24"/>
          <w:lang w:val="pt-BR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4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ASSOCIAÇÃO DE MORADORES DA VILA AMÉRICA, COM SEDE E FORO NO MUNICÍPIO DE CORNÉLIO PROCÓ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4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A LEI 14.636/2005. (UTILIDADE PÚBLICA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3ª DISCUSSÃO DO PROJETO DE LEI  Nº 142/07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EDSON PRACZYK E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BRIGATORIEDADE DAS EMPRESAS PRODUTORAS, DISTRIBUIDORAS E QUE COMERCIALIZAM EQUIPAMENTOS DE INFORMÁTICA, A  RECOLHÊ-LOS QUANDO INUTULIZADOS, DANDO-LHES DESTINAÇÃO SEM CAUSAR POLUIÇÃO AMBIENTAL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ES FAVORÁVEIS DA C.C.J, C.I.C.T.M. E S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E PLENÁRIO COM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E PLENÁRIO,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8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NOMINA DE AFONSO CELSO DOMINGUES CID, O VIADUTO DA AVENIDA ROCHA POMBO, QUE TRANSPÕE A RODOVIA PR-467, QUE LIGA OS MUNICÍPIOS DE CASCAVEL E TOLED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816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INCLUI NA MALHA RODOVIÁRIA ESTADUAL TRECHO DE ESTRADA MUNICIPAL LIGANDO TOLEDO AO MUNICÍPIO DE CAFELÂNDI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860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UTORIZA O PODER EXECUTIVO ESTADUAL ESTADUALIZAR O TRECHO DE ESTRADA QUE LIGA A PR-090 À PR-218 NO MUNICÍPIO DE SÃO SEBASTIÃO DA AMOREIR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7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CLARA DE UTILIDADE PÚBLICA O NÚCLEO DE APOIO À CRIANÇA E AO ADOLESCENTE – LAR TURMINHA DE JESUS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96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 007/08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UTORIZA O PODER EXECUTIVO A EFETUAR A CESSÃO DE USO DO IMÓVEL NO MUNICÍPIO DE FOZ DO IGUAÇU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RESOLUÇÃO  Nº 00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PROVA O RESSARCIMENTO DAS DESPESAS DOS SENHORES DEPUTADOS, MÊS DE ABRIL DE 2008. RESOLUÇÃO Nº 003/04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843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CARLOS MARTIN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NOMINA O VIADUTO LOCALIZADO NA PR 431, KM 50,55 NO MUNICÍPIO DE JACAREZINHO DE VIADUTO JOFRE ELI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43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OBRANDINO DA SILV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UTORIZA O PODER EXECUTIVO A PROCEDER CESSÃO DE USO À APAE DE FOZ DO IGUAÇU, DO IMÓVEL SITO NA AVENIDA PARANÁ, 1536, LOCALIZADO NO MUNICÍPIO DE FOZ DO IGUAÇU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46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NOMINA EITARO IKEDA A TRINCHEIRA LOCALIZADA NO KM 125 + 500 METROS DA BR-369, NO MUNICÍPIO DE JATAIZINH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2:01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5-13T12:56:00Z</dcterms:modified>
  <cp:revision>5</cp:revision>
  <dc:subject/>
  <dc:title>1º SESSÃO LEGISLATIVA DA 16ª LEGISLATURA</dc:title>
</cp:coreProperties>
</file>