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811949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99616571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0 DE NOV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297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TERMINA QUE NO MÍNIMO 10% DAS VAGAS DAS PESSOAS JURÍDICAS, COM FINS LUCRATIVOS, QUE FOREM BENEFICIADAS POR INCENTIVO OU ISENÇÃO FISCAL OUTORGADO PELO ESTADO DO PARANÁ DEVE SER RESERVADO AO PRIMEIRO EMPREGO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, COMISSÃO DE DIREITOS HUMANOS E DA CIDADANIA E COMISSÃO DA JUVENTUD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397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OBRIGA A EXPOSIÇÃO DE CARTAZ DE ADVERTÊNCIA SOBRE ACIDENTES PELOS ESTABELECIMENTOS QUE COMERCIALIZAREM ÁLCOOL LÍQUID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S DA C.C.J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787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63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TITUI O PLANO PLURIANUAL PARA O PERÍODO DE 2012 A 2015. (PLANO PLURIANUAL)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OMISSÃO DE ORÇAMENTO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788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64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IMA A RECEITA E FIXA DESPESA PARA O EXERCÍCIO FINANCEIRO DE 2012. (LEI ORÇAMENTÁRIA)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OMISSÃO DE ORÇAMENTO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2ª DISCUSSÃO DO PROJETO DE LEI Nº 847/11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UTORIA DO PODER EXECUTIVO – MENSAGEM Nº 073/11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INSTITUI A AGÊNCIA DE DEFESA AGROPECUÁRIA DO PARANÁ DE DESENVOLVIMENTO – ADAPAR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RECERES FAVORÁVEIS DA C.C.J., COMISSÃO DE FINANÇAS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REGIME DE URGÊNCI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0"/>
          <w:szCs w:val="30"/>
        </w:rPr>
        <w:t>EMENDAS DE PLENÁRIO Nº 1 E 2 COM PARECER CONTRÁRIO DA C.C.J. E EMENDA Nº 3 COM PARECER FAVORÁVEL DA C.C.J. COM SUB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84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SERVIÇO NACIONAL DE APRENDIZAGEM INDUSTRIAL – DEPARTAMENTO REGIONAL DO PARANÁ – SENA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RESOLUÇÃO Nº 01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PARÁGRAFO 2º, DO ART. 127, DO REGIMENTO INTERN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EXECUTI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EXECUTIV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 02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PARLAMENTAR DE INQUÉRITO – CPI DAS ESCUT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ROVA O RELATÓRIO FINAL DA COMISSÃO PARLAMENTAR DE INQUÉRITO DAS ESPIONAGENS DA ASSEMBLÉIA LEGISLATIVA DO ESTADO DO PARANÁ, SUAS CONCLUSÕES E ENCAMINHAMENT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22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FERIADO ESTADUAL NO DIA 20 DE NOVEMBRO, EM HOMENAGEM AO ANIVERSÁRIO DA MORTE DE ZUMBI DOS PALMARES E AO DIA NACIONAL E ESTADUAL DA CONSCIÊNCIA NEGRA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DIREITOS HUMANOS E DA CIDADANIA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31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USO DE LAGOS, LAGOAS E REPRESAS PÚBLICAS E PRIVADAS PARA A PRÁTICA DE ESPORTES AQUÁTICO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ESPOR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SUBSTITUTIVO GERAL DA COMISSÃO DE ECOLOGIA E MEIO AMBIENT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TITUI NO CALENDÁRIO OFICIAL DE EVENTOS DO ESTADO DO PARANÁ “A SEMANA ESTADUAL DO ALEITAMENTO MATERNO”, A SER COMEMORADO ANUALMENTE NA PRIMEIRA SEMANA DO MÊS DE OUTUB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DE UTILIDADE PÚBLICA ESTADUAL A ASSOCIAÇÃO DE PROTEÇÃO DOS AUTISTAS DE DOIS VIZINHOS, COM SEDE E FORO NO MUNICÍPIO DE DOIS VIZI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90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5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STADUALIZAR OS TRECHOS QUE ESPECI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 9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5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S REGRAS PARA QUALIFICAÇÃO DE ENTIDADES COMO ORGANIZAÇÕES SOCIAIS NO ÂMBITO DO ESTADO DO PARANÁ, CUJAS FINALIDADES ESTATUTÁRIAS SEJAM ATINENTES ÀS ATIVIDADES E SERVIÇOS PRESTADOS PELO ESTADO, VEDADOS OS CASOS DE EXCLUSIVIDADE DO PODER PÚBLI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DO RELATOR DA C.C.J. FAVORÁ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1/10, APOSTO AO PROJETO DE LEI Nº 127/10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.</w:t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CONSTITUI A FERROVIA DA INTEGRAÇÃO DO SUL – FERROSUL S/A, COM O PROPÓSITO DE, SOB CONTROLE PÚBLICO, PLANEJAR, CONSTRUIR E OPERAR FERROVIAS E SISTEMAS LOGÍSTICOS NO MATO GROSSO DO SUL, SANTA CATARINA E RIO GRANDE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  <w:szCs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30/11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UGUSTINHO ZUCCH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DOAR A PREFEITURA MUNICIPAL DE VERÊ OS LOTES DE TERRENOS URBANOS SOB Nº 03, 04 E 05, DA QUADRA 51, DO PATRIMÔNIO DE VERÊ, DA COLÔNIA DAS MISSÕES, SITUADOS NO DISTRITO E MUNICÍPIO DE VERÊ COM ÁREA TOTAL DE 2.800,00 M². 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ÔNIBUS, ADAPTADO PARA PORTADORES DE NECESSIDADES ESPECIAIS, PARA ATENDER ÀS NECESSIDADES DO MUNICÍPIO DE BOA ESPERANÇA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LOCAÇÃO DE REDUTORES DE VELOCIDADE NA RODOVIA PR-492, NAS PROXIMIDADES DO ABATEDOURO DE AVES PRAMIM, NO MUNICÍPIO DE RONDON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MELHORIA E REFORMAS NA QUADRA DE ESPORTES DA ESCOLA MUNICIPAL DOM BOSCO, NO MUNICÍPIO DE TELÊMACO BORBA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POÇO ARTESIANO NO MUNICÍPIO DE BARBOSA FERRAZ, PARA ATENDIMENTO ÀS NECESSIDADES DA APAE, LAR DOS IDOSOS E DA VILA RURAL DE BEIJA-FLOR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MÓVEIS E EQUIPAMENTOS PARA O CENTRO DE ATENDIMENTO DA MULHER E DA CRIANÇA DO MUNICÍPIO DE QUARTO CENTENÁRI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 PARA A AQUISIÇÃO DE INSTRUMENTOS PARA A FANFARRA DO MUNICÍPIO DE QUARTO CENTENÁRI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1.200 MANILHAS PARA A CONSTRUÇÃO DE GALERIAS, NO MUNICÍPIO DE QUARTO CENTENÁRI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ESTUDOS VISANDO A CONSTRUÇÃO DE UMA DELEGACIA PARA ATENDIMENTO DAS NECESSIDADES DO MUNICÍPIO DE QUARTO CENTENÁRI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 VIABILIZADA A AMPLIAÇÃO DO NÚMERO DE SALAS DE AULA, NA ESCOLA ESTADUAL PROFESSORA MARIA IGNÁCIA, NO MUNICÍPIO DE REBOUÇA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 VIABILIZADA A AMPLIAÇÃO DO NÚMERO DE SALAS DE AULA, NO COLÉGIO ESTADUAL PROFESSORA ISABEL FONSECA SIQUEIRA, NO MUNICÍPIO DE RESERVA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STADUALIZAÇÃO DA ESTRADA MUNICIPAL QUE LIGA A SEDE DO MUNICÍPIO DE REBOUÇAS AO MUNICÍPIO DE MARMELEIR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11-09T10:10:00Z</cp:lastPrinted>
  <dcterms:modified xsi:type="dcterms:W3CDTF">2011-11-30T11:24:00Z</dcterms:modified>
  <cp:revision>284</cp:revision>
  <dc:subject/>
  <dc:title>1º SESSÃO LEGISLATIVA DA 17ª LEGISLATURA</dc:title>
</cp:coreProperties>
</file>