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64729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661374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42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SON PRACZYK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DUTORAS, DISTRIBUIDORAS E QUE COMERCIALIZAM EQUIPAMENTOS DE INFORMÁTICA, A  RECOLHÊ-LOS QUANDO INUTULIZADOS, DANDO-LHES DESTINAÇÃO SEM CAUSAR POLUIÇÃO AMBIEN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, C.I.C.T.M. E S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795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INSTITUTO SODETEC DE DESENVOLVIMENTO SOCIAL, COM SEDE E FORO NO MUNICÍPIO DE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VILA MARIA, COM SEDE E FORO N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CONTAS – OFÍCIO Nº 623/07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REESTRUTURAÇÃO DO PLANO DE CARGOS E CARREIRAS DOS SERVIDORES DO TRIBUNAL DE CONTAS DO ESTADO DO PARANÁ E DÁ OUTRAS PROVIDÊNCIAS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8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DE AFONSO CELSO DOMINGUES CID, O VIADUTO DA AVENIDA ROCHA POMBO, QUE TRANSPÕE A RODOVIA PR-467, QUE LIGA OS MUNICÍPIOS DE CASCAVEL E TOLED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8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INCLUI NA MALHA RODOVIÁRIA ESTADUAL TRECHO DE ESTRADA MUNICIPAL LIGANDO TOLEDO AO MUNICÍPIO DE CAFELÂND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8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ESTADUAL ESTADUALIZAR O TRECHO DE ESTRADA QUE LIGA A PR-090 À PR-218 NO MUNICÍPIO DE SÃO SEBASTIÃO DA AMOREI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NÚCLEO DE APOIO À CRIANÇA E AO ADOLESCENTE – LAR TURMINHA DE JESU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07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A EFETUAR A CESSÃO DE USO DO IMÓVEL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RESOLUÇÃO  Nº 0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OVA O RESSARCIMENTO DAS DESPESAS DOS SENHORES DEPUTADOS, MÊS DE ABRIL DE 2008. RESOLUÇÃO Nº 003/04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12T12:33:00Z</dcterms:modified>
  <cp:revision>4</cp:revision>
  <dc:subject/>
  <dc:title>1º SESSÃO LEGISLATIVA DA 16ª LEGISLATURA</dc:title>
</cp:coreProperties>
</file>