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4246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53610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FUNDAÇÃO EDUCERE DE CAMPO MOURÃO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INSTITUIÇÃO DE ENSINO E PESQUISA OFTALMOLÓGICA DE MARINGÁ – HOFTALMAR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SAÚDE DO ADOLESCENTE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D.M.C.A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JEROSLAU PAULIK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AMIGOS DA INFÂNCI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ÊMIO KASATO MARU, QUE SERÁ ENTREGUE TODOS OS ANOS DURANTE O MÊS DE JUNHO, NO DIA DO IMIGRANTE JAPONÊS, A PARTIR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A.I.C.T.M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AIS E AMIGOS DOS DEFICIENTES VISUAIS DE ARAUCÁRIA – APADVA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EDER IMÓVEL AO MUNICÍPIO DE NOV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TENDA LAR DE OGUM COM SEDE EM PIRAQUARA E 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ÓRUM DAS ENTIDADES FILANTRÓPICAS DE LONDRINA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28T13:07:00Z</dcterms:modified>
  <cp:revision>15</cp:revision>
  <dc:subject/>
  <dc:title>ASSEMBLÉIA LEGISLATIVA DO ESTADO DO PARANÁ</dc:title>
</cp:coreProperties>
</file>