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4321809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26028891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MAI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843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ARLOS MARTIN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NOMINA O VIADUTO LOCALIZADO NA PR 431, KM 50,55 NO MUNICÍPIO DE JACAREZINHO DE VIADUTO JOFRE ELI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04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NOMINA EITARO IKEDA A TRINCHEIRA LOCALIZADA NO KM 125 + 500 METROS DA BR-369, NO MUNICÍPIO DE JATAIZINHO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01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 DE FUMAR EM EVENTOS, ESTABELECIMENTOS COMERCIAIS DIRECIONADOS A CRIANÇ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C.D.H.C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PRECIAR NESTE TURNO SUBSTITUTIVO GERAL DA C.C.J. APROVADO EM SEGUNDA DISCUSSÃ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 DA ASSEMBLÉIA LEGISLATIVA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AJUSTA EM 5% (CINCO POR CENTO) OS VALORES DOS VENCIMENTOS BÁSICOS DOS SERVIDORES, ATIVOS E INATIVOS, DO QUADRO DE PESSOAL DA SECRETARIA DA ASSEMBLÉIA LEGISLATIV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DA C.C.J. E C.F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4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DENOMINADO “COLÉGIO ESTADUAL ANTÔNIO TRÊS REIS DE OLIVEIRA”, O ESTABELECIMENTO DE ENSINO, LOCALIZADO NO MUNICÍPIO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DE MARINGÁ – PROGRAMA DO VOLUNTARIADO PARANAENSE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6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IDOSOS DE NOVA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0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IGO 1º DA RESOLUÇÃO Nº 016/07, DE 03 DE OUTUBRO DE 20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2:01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5-21T12:15:00Z</dcterms:modified>
  <cp:revision>9</cp:revision>
  <dc:subject/>
  <dc:title>1º SESSÃO LEGISLATIVA DA 16ª LEGISLATURA</dc:title>
</cp:coreProperties>
</file>