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06111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OBRIGATORIEDADE DA ADOÇÃO DE PULSEIRAS DE IDENTIFICAÇÃO EM CRIANÇAS ATÉ DOZE ANOS EM EVENTOS PÚBLICOS REALIZADOS EM LOCAIS ABER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PEDRO LUPION, TADEU VENERI, ANDRE BUENO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QUE ESPECIFICA DA LEI Nº 17.826, DE 13 DE DEZEMBRO DE 2013, QUE DISPÕE SOBRE A CONCESSÃO E A MANUTENÇÃO DO TÍTULO DE UTILIDADE PÚBLICA A ENTIDADE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FÍCIO Nº 347/2014 - CRIA UMA VARA JUDICIAL NO FORO REGIONAL DE ROLÂNDIA, DA COMARCA DA REGIÃO METROPOLITANA DE LONDRINA, DE ENTRÂNCIA FINAL, ALTERANDO A LEI ESTADUAL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EXPOLONDRINA, REALIZADA ANUALMENTE NA PRIMEIRA QUINZENA DO MÊS DE ABRI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MINISTÉRIO PÚBLICO </w:t>
      </w:r>
      <w:r>
        <w:rPr>
          <w:rFonts w:cs="Arial" w:ascii="Arial" w:hAnsi="Arial"/>
          <w:b/>
          <w:sz w:val="32"/>
          <w:szCs w:val="32"/>
        </w:rPr>
        <w:t>– OFÍCIO Nº11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ROCURADOR-GERAL DE JUSTIÇA A CONCEDER A GRATIFICAÇÃO INSTITUÍDA PELA LEI Nº 17.172, DE 24 DE MAIO DE 2012, AOS POLICIAIS CIVIS E MILITARES QUE INTEGRAM O GRUPO DE ATUAÇÃO ESPECIAL DE COMBATE AO CRIME ORGANIZADO - GAECO E A SEGURANÇA INSTITUCIONAL DO MINISTÉRIO PÚBLICO,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LUIZ CLAUDIO ROMANEL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CENTRO ESTADUAL DE EDUCAÇÃO PROFISSIONAL PROFESSORA MARIA LYDIA CESCATTO BOMTEMPO A ESCOLA QUE ESPECIFIC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SEGUNDA DISTRIBUIÇÃO DE TEMPO, CONSIDERANDO OS ADICIONAIS POR TEMPO DE SERVIÇO, PARA OS INTEGRANTES DOS CARGOS DE AGENTE PROFISSIONAL, AGENTE DE EXECUÇÃO, AGENTE PENITENCIÁRIO, AGENTE DE AVIAÇÃO E AGENTE DE APOIO DO QUADRO PRÓPRIO DO PODER EXECUTIVO - QPPE, REGIDOS PELA LEI Nº 13.666, DE 05 DE JULHO DE 2002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TRIBUTÁRIOS DO IMPOSTO SOBRE OPERAÇÕES RELATIVAS À CIRCULAÇÃO DE MERCADORIAS E SOBRE PRESTAÇÕES DE SERVIÇOS DE TRANSPORTE INTERESTADUAL E INTERMUNICIPAL E DE COMUNICAÇÃO - ICMS E DO IMPOSTO SOBRE A PROPRIEDADE DE VEÍCULOS AUTOMOTORES - IPVA, INSCRITOS EM DÍVIDA ATIVA OU NÃO, DE EMPRESAS EM PROCESSO DE RECUPERAÇÃO JUDICIAL E DÁ OUTRAS PROVIDÊNCIAS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CAPUT DO ART DA LEI Nº 17.046, DE 11 DE JANEIRO DE 2012, QUE DISPÕE SOBRE NORMAS PARA LICITAÇÃO E CONTRATAÇÃO DE PARCERIAS PÚBLICO-PRIVADAS DO PARANÁ (PARANÁ PARCERIAS)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SERVIDORES DA SECRETARIA DE ESTADO DA SAÚDE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DESCARTE DE FILTRO DE CIGARRO NO CHÃO DAS VIAS, PRAÇAS, PARQUES E QUAISQUER OUTROS LOGRADOUROS PÚBLICO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AGUARDANDO PARECE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AGUARDANDO PARECE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NACIONAL DE PESSOAS VIVENDO COM HIV/AIDS - RNP + NÚCLEO CURITIBA E REGIÃO METROPOLITAN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 O EFETIVO DA POLÍCIA MILITAR DO PARANÁ EM 27.329 MILITARES ESTADUAIS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2T01:17:00Z</dcterms:modified>
  <cp:revision>1299</cp:revision>
  <dc:subject/>
  <dc:title>1º SESSÃO LEGISLATIVA DA 17ª LEGISLATURA</dc:title>
</cp:coreProperties>
</file>