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308131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5509258" r:id="rId4"/>
        </w:objec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72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8 DE AGOST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064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MAURO MORAE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PROGRAMA DE PREVENÇÃO E CONTROLE DO DIABETES, ATRAVÉS DE DIAGNÓSTICO PRECOCE, NAS CRIANÇAS E ADOLESCENTES MATRICULADOS NA REDE PÚBLICA DE ENSINO DO ESTADO DO PARANÁ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F., C.E.C.E.C.T. E C.S.P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sz w:val="28"/>
          <w:szCs w:val="20"/>
        </w:rPr>
      </w:pPr>
      <w:r>
        <w:rPr>
          <w:bCs/>
          <w:color w:val="000000"/>
          <w:sz w:val="32"/>
        </w:rPr>
        <w:t>COM EMENDAS DA C.C.J. E C.E.C.E.C.T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04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DELEGADO BRADOCK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TRATA DO APROVEITAMENTO DOS POLICIAIS CIVIS E MILITARES APOSENTADO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F., E.S.P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06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GERALDO CART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ROTEÇÃO À MATERNIDADE E INFÂNCIA DE SERTANEJA, COM SEDE E FORO NO MUNICÍPIO DE SERTANEJA – APM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13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NTONIO ANIBELL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COMUNITÁRIA DO BAIRRO DO MERCADÃO ACBAN, COM SEDE NO MUNICÍPIO DE CORUMBATAÍ DO SUL E FORO NA COMARCA DE BARBOSA FERRAZ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15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RTAGÃO DE MATTOS LEÃO JR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OBRIGATORIEDADE DE BEBEDOUROS E SANITÁRIOS NAS DEPENDÊNCIAS DE HOSPITAIS PÚBLICOS OU PRIVADOS, CASAS DE SAÚDE E MATERNIDADE, NO ÂMBITO DO ESTADO DO PARANÁ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S.P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37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CÉSAR SELEME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PROJETO NÃO VIOLÊNCIA BRASIL (APNVB), COM SEDE E FORO NO MUNICÍPIO DE CURITIB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38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SOCIEDADE RURAL DE CENTRO OESTE DO PARANÁ DE LARANJEIRAS DO SUL, COM SEDE E FORO NO MUNICÍPIO DE LARANJEIRAS DO SU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434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MAURO MORAE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PROGRAMA DE ATENDIMENTO A CRIANÇAS E ADOLESCENTES – “SIM À VIDA, NÃO ÀS DROGAS”,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S.P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16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TORNA OBRIGATÓRIA A ATENÇÃO A PROCEDIMENTOS QUE VIABILIZAM A SEGURANÇA DO PROFISSIONAL E DA EMPRESA PRESTADORA DE SERVIÇOS, QUANTO A EMISSÃO DE RECEITUÁRIOS E CARIMBOS MÉDICO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S.P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19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REVOGA OS PARÁGRAFOS 1º E 2º DO ART. 61, DA LEI Nº 12.398, DE 30 DE DEZEMBRO DE 1998, QUE CRIOU O PARANÁPREVIDÊNC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33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DUÍLIO GENAR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RADIOFÔNICA CULTURAL DE OURO VERDE DO OESTE – “ARCOV”, COM SEDE NO MUNICÍPIO DE OURO VERDE DO OESTE, COMARCA DE TOLED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37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RTAGÃO DE MATOS LEÃO J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AIS E AMIGOS DOS EXCEPCIONAIS DE LARANJAL, COM SEDE E FORO NO MUNICÍPIO DE LARANJA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38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NTONIO ANIBELL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OS BOVINOCULTORES DE LEITE – CLEVELEITE, COM SEDE E FORO NO MUNICÍPIO DE CLEVELÂND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RESOLUÇÃO Nº 018/03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CLEITON KIELSE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A REALIZAÇÃO DE PLEBISCITO NOS MUNICÍPIOS DE ALMIRANTE TAMANDARÉ E RIO BRANCO DO SUL, PARA QUE A POPULAÇÃO DECIDA SOBRE A TRANSFERÊNCIA TERRITORIAL DA LOCALIDADE DE BAIRRO DE SÃO JOÃO BATIST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12:49:00Z</dcterms:created>
  <dc:creator>DIRETORIA DE ASSISTÊNCIA AO PLENÁRIO</dc:creator>
  <dc:description/>
  <dc:language>en-US</dc:language>
  <cp:lastModifiedBy>Ordem do Dia </cp:lastModifiedBy>
  <cp:lastPrinted>2005-08-01T15:43:00Z</cp:lastPrinted>
  <dcterms:modified xsi:type="dcterms:W3CDTF">2005-08-08T12:49:00Z</dcterms:modified>
  <cp:revision>2</cp:revision>
  <dc:subject/>
  <dc:title>ASSEMBLÉIA LEGISLATIVA DO ESTADO DO PARANÁ</dc:title>
</cp:coreProperties>
</file>