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90517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51370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QUE ESPECIFICA, AO MUNICÍPIO DE LUPIONÓPOL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POR INTERMÉDIO DO INSTITUTO DE DESENVOLVIMENTO EDUCACIONAL DO PARANÁ – FUNDEPAR, PROCEDER CESSÃO DE USO AO MUNICÍPIO DE TOLEDO, D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POR INTERMÉDIO DO INSTITUTO DE DESENVOLVIMENTO EDUCACIONAL DO PARANÁ – FUNDEPAR, CEDER À ASSOCIAÇÃO DE PAIS E AMIGOS DOS EXCEPCIONAIS DE MARECHAL CÂNDIDO RONDON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SENÇÃO DO PAGAMENTO DE TAXA DE INSCRIÇÃO EM CONCURSOS PARA CARGOS PÚBLICOS AOS DOADORES DE SANGUE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96/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,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D.H.C.D.C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0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RELATIVAS À ADMINISTRAÇÃO TRIBUTÁRIA DO ICMS E DÁ OUTRAS PROVIDÊNCIAS. (PROGRAMAS: BOM EMPREGO, PARANÁ MAIS EMPREGO, E DE DESENVOLVIMENTO ECONÔMICO, TECNOLÓGICO E SOCIAL DO PARANÁ – PRODEPA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9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BRA CORAL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TERAPÊUTICA ESQUADRÃO RESGATE DO MUNICÍPIO DE LARANJEIRAS DO SUL, COM SEDE E FORO NA CIDADE DE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MUNICIPAL PROFESSOR PEDRO LEOPOLDO BECHKAUSER – ENSINO FUNDAMENTAL DAS SÉRIES INICIAIS E ENSINO ESPECIAL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OM SAMARITANO DE FRANCISCO BELTRÃO, COM SEDE E FORO NA COMARCA DE FRANCISCO BELTR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3:00Z</dcterms:created>
  <dc:creator>DIRETORIA DE ASSISTÊNCIA AO PLENÁRIO</dc:creator>
  <dc:description/>
  <dc:language>en-US</dc:language>
  <cp:lastModifiedBy>Assembleia Legislativa do Estado do Parana</cp:lastModifiedBy>
  <cp:lastPrinted>2005-11-09T15:25:00Z</cp:lastPrinted>
  <dcterms:modified xsi:type="dcterms:W3CDTF">2005-11-14T12:35:00Z</dcterms:modified>
  <cp:revision>3</cp:revision>
  <dc:subject/>
  <dc:title>ASSEMBLÉIA LEGISLATIVA DO ESTADO DO PARANÁ</dc:title>
</cp:coreProperties>
</file>