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3500130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3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25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10 DE ABRIL DE 2013</w:t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141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ÉRICLES DE MELL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A POLÍTICA ESTADUAL DE PROTEÇÃO DOS DIREITOS DA PESSOA COM TRANSTORNO DO ESPECTRO AUTIST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13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EDRO LUPION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O SELO JOVEM A ENTIDADES COM PROJETOS DIRIGIDOS À INSERÇÃO DO JOVEM NA SOCIEDADE, EM ESPECIAL ÀQUELAS QUE SE DEDICAM NO COMBATE ÀS DROGAS E À VIOLÊNCI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45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10/13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LTERA DISPOSITIVOS DA LEI ESTADUAL Nº 15.349/2006, QUE EXTINGUE NA POLÍCIA MILITAR DO PARANÁ O QUADRO DE OFICIAIS DE ADMINISTRAÇÃO E CRIA O QUADRO ESPECIAL DE OFICIAIS DA POLÍCIA MILITAR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 E COMISSÃO DE SEGURANÇ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81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TADEU VENERI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ASSOCIAÇÃO DOS MORADORES E AMIGOS DO BAIRRO JARDIM CLAUDIA, COM SEDE E FORO NO MUNICÍPIO DE PINHAI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41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RASCA RODRIGUES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CONCEDE O TÍTULO DE CIDADÃO HONORÁRIO AO SENHOR DINARTE ANTONIO VAZ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44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9/13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LTERA O ART 21, DA LEI Nº 1.943/1954, REFERENTE AO CÓDIGO DA POLÍCIA MILITAR DO PARANÁ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 E COMISSÃO DE SEGURANÇA.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10/04/2013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DISCUSSÃO ÚNIC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84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EVANDRO JUNIOR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NSTRUÇÃO DE TRÊS NOVAS ESCOLAS, NO MUNICÍPIO DE MARINGÁ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85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EVANDRO JUNIOR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CONSTRUÇÃO DO CENTRO ESTADUAL DE EDUCAÇÃO PROFISSIONALIZANTE, NO MUNICÍPIO DE MARINGÁ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86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EVANDRO JUNIOR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NSTRUÇÃO DE TRÊS NOVAS SALAS DE AULA NA ESCOLA ESTADUAL PRINCESA IZABEL, NO MUNICÍPIO DE PAIÇANDU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87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EVANDRO JUNIOR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CONSTRUÇÃO DA COBERTURA DA QUADRA ESPORTIVA NA ESCOLA ESTADUAL HEITOR DE ALENCAR FURTADO, NO MUNICÍPIO DE PAIÇANDU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88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EVANDRO JUNIOR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IMPLANTAÇÃO DO PERÍODO INTEGRAL NA ESCOLA ESTADUAL ELVIRA BALANI DOS SANTOS, NO MUNICÍPIO DE MARINGÁ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89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EVANDRO JUNIOR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CONSTRUÇÃO DA COBERTURA DA QUADRA ESPORTIVA NA ESCOLA ESTADUAL IPIRANGA, NO MUNICÍPIO DE MARINGÁ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90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EVANDRO JUNIOR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O ATENDIMENTO DAS REIVINDICAÇÕES DA COMUNIDADE ESCOLAR DO COLÉGIO ESTADUAL SILVIO MAGALHÃES BARROS, NO MUNICÍPIO DE MARINGÁ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91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EVANDRO JUNIOR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O ATENDIMENTO DAS REIVINDICAÇÕES DA COMUNIDADE ESCOLAR DO COLÉGIO ESTADUAL PRESIDENTE KENNEDY, NO MUNICÍPIO DE MARINGÁ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92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EVANDRO JUNIOR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O ATENDIMENTO DAS REIVINDICAÇÕES DA COMUNIDADE ESCOLAR DA ESCOLA ESTADUAL ELVIRA BALANI DOS SANTOS, NO MUNICÍPIO DE MARINGÁ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93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EVANDRO JUNIOR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O ATENDIMENTO DAS REIVINDICAÇÕES DA COMUNIDADE ESCOLAR DO COLÉGIO ESTADUAL TANCREDO DE ALMEIDA NEVES, NO MUNICÍPIO DE MARINGÁ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94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GARCIA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DOAÇÃO DE UMA AMBULÂNCIA PARA O MUNICÍPIO DE IPORÃ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95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GARCIA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DOAÇÃO DE UMA AMBULÂNCIA PARA O MUNICÍPIO DE MARILUZ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96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GARCIA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OAÇÃO DE UMA AMBULÂNCIA PARA O MUNICÍPIO DE PÉROL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97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GARCIA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DOAÇÃO DE UMA AMBULÂNCIA PARA O MUNICÍPIO DE UMUARAM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98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GARCIA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DOAÇÃO DE UMA AMBULÂNCIA PARA O MUNICÍPIO DE TERRA BO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99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CANTORA MARA LIMA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INSTALAÇÃO DE UM MÓDULO POLICIAL NO BAIRRO PARQUE LIMEIRA ÁREA 2, NO MUNICÍPIO DE TELÊMACO BORB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100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WILSON QUINTEIRO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O RECAPEAMENTO ASFÁLTICO NA ÁREA CENTRAL DO MUNICÍPIO DE BARBOSA FERRAZ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101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WILSON QUINTEIRO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READEQUAÇÃO DA ESTRADA QUE LIGA O MUNICÍPIO DE BARBOSA FERRAZ AO DISTRITO DE OURILÂNDI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102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WILSON QUINTEIRO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PAVIMENTAÇÃO COM PEDRAS IRREGULARES, NO MUNICÍPIO DE NOVA LARANJEIRAS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103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MARTIN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RETIRADA DAS INSTITUIÇÕES DE ENSINO SUPERIOR DO DECRETO 7599 DE 18 DE MARÇO DE 2013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104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SON DE SOUZA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ENVIO DE UMA AMBULÂNCIA UTI PARA O MUNICÍPIO DE FRANCISCO BELTRÃ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105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SON DE SOUZA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ENVIO OU RECURSOS PARA AQUISIÇÃO DE PATRULHA MECANIZADA PARA O MUNICÍPIO DE MARIA HELEN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106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MATERIAIS ESPORTIVOS PARA O MUNICÍPIO DE CAMPO MOURÃ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107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NSTRUÇÃO DE UMA COZINHA COMUNITÁRIA NO ASSENTAMENTO SANTA RITA, NO MUNICÍPIO DE PEABIRU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108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INSERÇÃO NO ROTEIRO DO “VERÃO PARANÁ” O MUNICÍPIO DE CAMPO MOURÃ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109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RECURSOS AO BASQUETEBOL MASCULINO DE CAMPO MOURÃO, DE FORMA QUE VIABILIZE A PARTICIPAÇÃO DA EQUIPE NA COPA BRASIL DE BASQUETEBOL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110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NSTRUÇÃO DE UMA PISTA SINTÉTICA DE ATLETISMO, NO MUNICÍPIO DE CAMPO MOURÃ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111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Web"/>
        <w:spacing w:before="0" w:after="0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NSTRUÇÃO DE UMA ARENA MULTIUSO, NO MUNICÍPIO DE CAMPO MOURÃ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112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INSTALAÇÃO DE ACADEMIAS DA TERCEIRA IDADE NOS BAIRROS DO MUNICÍPIO DE CAMPO MOURÃ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113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BERTURA DA PISTA DE SKATE  ANEXA AO GINÁSIO DE ESPORTES JUSCELINO KUBISTCHEK, NO MUNICÍPIO DE CAMPO MOURÃ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114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STEPHANES JUNIOR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NOMEAR VIADUTO NA REGIÃO DE LONDRINA EM HOMENAGEM À ALENCAR TUCUNDUVA DE CAMPOS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115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PERFURAÇÃO DE UM POÇO ARTESIANO PARA O ASSENTAMENTO MATAS DO CAVERNOSO, NO MUNICÍPIO DE CANDÓI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116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CALCÁRIO PARA O MUNICÍPIO DE CANDÓI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117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CALÇAMENTO COM PEDRAS IRREGULARES PARA O MUNICÍPIO DE CANDÓI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118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VIABILIZAÇÃO DE UMA AMBULÂNCIA PARA O MUNICÍPIO DE CANDÓI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119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NSTRUÇÃO DE UMA PONTE NA COMUNIDADE DE CAVERNOSO, ENTRE MUNICÍPIO DE CANDÓI E CANTAGAL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120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VEÍCULO KOMBI OU VAN PARA APAE DO MUNICÍPIO DE ESPIGÃO DE ALTO DO IGUAÇU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121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RECURSOS PARA AQUISIÇÃO DE DUAS PATROLAS E DUAS PÁ CARREGADEIRAS PARA O MUNICÍPIO DE ARARUNA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122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RECURSOS PARA A INFRAESTRUTURA DO PARQUE DE EXPOSIÇÕES DO MUNICÍPIO DE ARARUN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123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RECURSOS PARA A CONSTRUÇÃO DE UM SALÃO NO PARQUE DE EXPOSIÇÕES DO MUNICÍPIO DE ARARUN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124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LIBERAÇÃO DE TUBOS DE CONCRETO PARA MUNICÍPIO DE ARARUN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125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RECURSOS DESTINADOS A UNIDADE DE SAÚDE 24H DO MUNICÍPIO DE ARARUN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126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RECURSOS PARA GALERIAS, PAVIMENTAÇÃO E RECAPE ASFÁLTICO, NO MUNICÍPIO DE ARARUN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127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INSTALAÇÃO DE TRÊS GRAMADOS SINTÉTICOS E ILUMINAÇÕES, NO MUNICÍPIO DE ARARUN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128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 xml:space="preserve">SUGERE MELHORIAS NO ESTÁDIO MUNICIPAL ARIOVALDO HUERGO, NO MUNICÍPIO DE ARARUNA. 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129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REFORMA NO GINÁSIO DE ESPORTE DO MUNICÍPIO DE ARARUN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130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CONSTRUÇÃO DE MORADIAS POPULARES, NO MUNICÍPIO DE ARARUN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131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PAVIMENTAÇÃO ASFÁLTICA DE 25 KM DE RODOVIAS DO MUNICÍPIO DE ARARUN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132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DOAÇÃO DE UM VEÍCULO VAN ADAPTADA PARA APAE DE BARBOSA FERRAZ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5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133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UÍLIO GENARI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ESTUDOS E PROVIDÊNCIAS PARA DUPLICAÇÃO DE TRECHO DA RODOVIA PR-317, COM EXTENSÃO 3.100 M, LIGANDO O TREVO DA RUA 1º DE MAIO, PROXIMIDADE DA EMPRESA BRF- BRASIL FOODS ATÉ A RODOVIA BR-467, NO MUNICÍPIO DE TOLED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5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134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UÍLIO GENARI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INSTALAÇÃO DE ACADEMIAS AO AR LIVRE NO DISTRITO DE ALTO SANTA FÉ E NA ASSOCIAÇÃO DE MORADORES DA LINHA PIETROWSKI, NO MUNICÍPIO DE NOVA SANTA ROS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5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135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CONSTRUÇÃO DE UM COLÉGIO ESTADUAL NA LOCALIDADE DE CARAMURU, NO MUNICÍPIO DE ITAIPULÂNDI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5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136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OAÇÃO DE DUAS ENSILADORAS COM CARRETAS PARA A ASSOCIAÇÃO DOS PRODUTORES DE LEITE DO MUNICÍPIO DE QUARTO CENTENÁRI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5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137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UÍLIO GENARI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INSTALAÇÃO DE ACADEMIA AO AR LIVRE COM PARQUE INFANTIL PRÓXIMO AO CLUBE DO VOVÔ NO JARDIM PROGRESSISTA, NO MUNICÍPIO DE ASSIS CHATEAUBRIAND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5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138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ESTINAÇÃO DE UM ÔNIBUS PARA TRANSPORTE DE IDOSOS, NO MUNICÍPIO DE RIO BRANCO DO SUL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5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139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 xml:space="preserve">SUGERE A IMPLANTAÇÃO DE UMA CLÍNICA DA MULHER E DA CRIANÇA, NO MUNICÍPIO DE RIO BRANCO DO SUL. 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5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140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 xml:space="preserve">SUGERE A IMPLANTAÇÃO DE UMA CLÍNICA DA MULHER E DA CRIANÇA, MUNICÍPIO DE SÃO JOSÉ DOS PINHAIS. 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5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141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before="0" w:after="0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VIABILIZAÇÃO DE OPERAÇÃO DE CRÉDITO JUNTO AO MUNICÍPIO DE ARARUNA PARA AQUISIÇÃO DE TRÊS CAMINHÕES CAÇAMB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5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142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RECURSOS PARA A CONSTRUÇÃO DO PRÉDIO DA ASSOCIAÇÃO DOS SERVIDORES MUNICIPAIS DO MUNICÍPIO DE ARARUN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6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143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VIABILIZAÇÃO DE RECURSOS PARA A CONSTRUÇÃO DE UM PRÉDIO NOVO PARA INSTALAÇÃO DO PAÇO MUNICIPAL DE ARARUN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6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144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VIABILIZAÇÃO DE RECURSOS PARA A CONSTRUÇÃO DO BARRACÃO DE ALMOXARIFADO MUNICIPAL, NO MUNICÍPIO DE ARARUN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6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145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UMA AMBULÂNCIA PARA MUNICÍPIO DE ARARUN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6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146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PERFURAÇÃO DE DOIS POÇOS ARTESIANOS, NO MUNICÍPIO DE VIRMOND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6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147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PERFURAÇÃO DE POÇO ARTESIANO NO DISTRITO DE LINHA ROSA, MUNICÍPIO RIO BONITO DO IGUAÇU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6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148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DOAÇÃO OU CESSÃO DE USO DE UM CAMINHÃO MUNK PARA O MUNICÍPIO DE CAMPO MOURÃ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6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149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EFETIVAÇÃO DO ADITIVO AO CONVÊNIO Nº 29/11 - SEJU, PARA EXECUÇÃO DO PROGRAMA PRÓ-EGRESSO, NO MUNICÍPIO DE CAMPO MOURÃ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6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150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EQUIPAMENTOS PARA UNIDADE BÁSICA DE SAÚDE DO MUNICÍPIO DE IRETAM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6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151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WILSON QUINTEIRO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CONSTRUÇÃO DE UMA DELEGACIA CIDADÃ, NO MUNICÍPIO DE MARINGÁ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6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152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WILSON QUINTEIRO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NSTRUÇÃO DE UMA DELEGACIA CIDADÃ, NO MUNICÍPIO DE PAIÇANDU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7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153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WILSON QUINTEIRO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NSTRUÇÃO DE UMA DELEGACIA CIDADÃ, NO MUNICÍPIO DE SARANDI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7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154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WILSON QUINTEIRO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CONSTRUÇÃO DE UMA DELEGACIA CIDADÃ, NO MUNICÍPIO DE CAMPO MOURÃ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7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155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WILSON QUINTEIRO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NSTRUÇÃO DE UMA DELEGACIA CIDADÃ,  NO MUNICÍPIO DE MANDAGUARI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7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156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WILSON QUINTEIRO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CONSTRUÇÃO DE UMA DELEGACIA CIDADÃ, NO MUNICÍPIO DE IVAIPORÃ.</w:t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3-03-14T12:26:00Z</cp:lastPrinted>
  <dcterms:modified xsi:type="dcterms:W3CDTF">2013-04-09T21:26:00Z</dcterms:modified>
  <cp:revision>909</cp:revision>
  <dc:subject/>
  <dc:title>1º SESSÃO LEGISLATIVA DA 17ª LEGISLATURA</dc:title>
</cp:coreProperties>
</file>