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4611136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1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2 DE NOVEM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558/11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CRESCENTA A PROFISSÃO DE FARMACÊUTICO NO ROL DE PROFISSÕES PREVISTO NO ART. 1º DA LEI ESTADUAL Nº 16.346, QUE DISPÕE SOBRE A OBRIGATORIEDADE DAS EMPRESAS POLUIDORAS DE CONTRATAREM RESPONSÁVEL TÉCNICO EM MEIO AMBIEN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59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RASCA RODRIGUES E PASTOR EDSON PRACZYK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PROCEDIMENTOS PARA O ACONDICIONAMENTO E TRANSPORTE DE PRANCHAS DE SURF E SEMELHANTES EM BAGAGEIROS APROPRIADOS NOS ÔNIBUS UTILIZADOS NO SERVIÇO DE TRANSPORTE INTERMUNICIPAL DE PASSAGEIROS, NAS LINHAS QUE TENHAM EM SEU ITINERÁRIO OS MUNICÍPIOS DO LITORAL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COMPLEMENTAR Nº 476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ALEXANDRE CURI E TERCÍLIO TURIN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LEI COMPLEMENTAR Nº 1/2013 – DEPUTADO TERCÍLIO TURINI)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1º DA LEI COMPLEMENTAR Nº 81, DE 1998, INCLUINDO NOVOS MUNICÍPIOS NA REGIÃO METROPOLITANA DE LONDRI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COMPLEMENTAR Nº 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FRANCISCO BÜHRER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À LEI COMPLEMENTAR Nº 59, DE 1º DE OUTUBRO DE 1991 QUE DISPÕE SOBRE A REPARTIÇÃO DO ICM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S DISPOSITIVOS DA LEI Nº 11.580/1996, ALTERADA PELA LEI Nº 15003/2006, INCLUINDO PRODUTOS CLASSIFICADOS NA NOMENCLATURA BRASILEIRA DE MERCADOR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</w:t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7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DA VALORIZAÇÃO DAS PESSOAS COM SÍNDROME DE DOWN, A SER COMEMORADO ANUALMENTE EM 21 DE MARÇ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1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 O FESTIVAL INTERNACIONAL DE CAPOEIRA, A SER CELEBRADO NO PRIMEIRO FINAL DE SEMANA DO MÊS DE AGOST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INSTITUIÇÃO DA SEMANA ESTADUAL DO ESTATUTO DA CRIANÇA E DO ADOLESCEN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2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WILSON QUINT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ESTADUAL DE COMBATE À VIOLÊNCIA DOMÉSTICA E SEXUAL CONTRA A MULH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0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ESTADUAL DA AGROECOLOGIA NO ÂMBITO DO ESTADO DO PARANÁ, A SER COMEMORADO ANUALMENTE NA PRIMEIRA SEGUNDA-FEIRA DO MÊS DE JULH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16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UTORIZAÇÃO DA CONSTRUÇÃO DA CENTRAL GERADORA HIDRELÉTRICA, LOCALIZADA NO MUNICÍPIO DE SANTO ANTÔNIO DO PARAÍS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ECOLOGIA E MEIO AMBIENTE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1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JONAS GUIMARÃ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SISTEMA UNIFICADO ESTADUAL DE SANIDADE AGROINDUSTRIAL FAMILIAR, ARTESANAL E DE PEQUENO PORTE-SUSAF-P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AGRICULTURA, COMISSÃO DE SAÚDE PÚBLICA E COMISSÃO DE INDÚSTRIA E COMÉRCI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8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2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CURITIBA, PARA REATIVAÇÃO DAS ATIVIDADES DA BIBLIOTECA DA "CASA KOZÁK"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CULTURA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13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ROÍBE EM DIA DE JOGOS COMERCIALIZAÇÃO, DISTRIBUIÇÃO GRATUITA E O CONSUMO DE BEBIDAS ALCOÓLICAS NOS ESTÁDIOS, GINÁSIOS, ARENAS E PRAÇAS DESPORTIV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ESPORTES, COMISSÃO DE INDÚSTRIA E COMÉRCIO E COMISSÃO DE DEFESA DO CONSUMID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S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EMENDA DA COMISSÃO DE ESPORTES COM PARECER FAVORÁVEL DA C.C.J.</w:t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50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A PROCURADORIA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GERAL DE JUSTIÇA/ MINISTÉRIO PÚBLICO </w:t>
      </w:r>
      <w:r>
        <w:rPr>
          <w:rFonts w:cs="Arial" w:ascii="Arial" w:hAnsi="Arial"/>
          <w:b/>
          <w:sz w:val="32"/>
          <w:szCs w:val="32"/>
        </w:rPr>
        <w:t>– OFÍCIO Nº 1875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CORPORA AS GRATIFICAÇÕES DE ASSIDUIDADE E DE PRODUTIVIDADE AO VENCIMENTO BÁSICO DOS SERVIDORES DO QUADRO DO MINISTÉRIO PÚBLICO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52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TRIBUNAL DE JUSTIÇA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b/>
          <w:sz w:val="32"/>
          <w:szCs w:val="32"/>
        </w:rPr>
        <w:t>– OFÍCIO Nº 1125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TRANSFERE O MUNICÍPIO DE PITANGUEIRAS DO FORO REGIONAL DE ROLÂNDIA, COMARCA DA REGIÃO METROPOLITANA DE LONDRINA, DE ENTRÂNCIA FINAL, PARA A COMARCA DE ASTORGA, DE ENTRÂNCIA INTERMEDIÁRIA, ALTERANDO A LEI ESTADUAL Nº 14.277, DE 30 DE DEZEMBRO DE 2003 - CÓDIGO DE ORGANIZAÇÃO E DIVISÃO JUDICIÁRIAS DO ESTADO DO PARANÁ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20"/>
          <w:lang w:val="es-ES_tradnl"/>
        </w:rPr>
      </w:pPr>
      <w:r>
        <w:rPr>
          <w:rFonts w:cs="Arial" w:ascii="Arial" w:hAnsi="Arial"/>
          <w:b/>
          <w:bCs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2/11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8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DOIS VIZI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CORONEL VIVID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CLEVELÂND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CHOPINZINH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CAPITÃO LEÔNIDAS MARQ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CAPANEM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BARRAC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AMPÉR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SUGERE A PAVIMENTAÇÃO COM PARALELEPÍPEDOS NA ESTRADA CENTENÁRIO NO MUNICÍPIO DE MARING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 xml:space="preserve">SUGERE A LIBERAÇÃO DE UMA CAMIONETE PARA A PATRULHA RURAL DO MUNICÍPIO DE SARANDI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sectPr>
      <w:type w:val="nextPage"/>
      <w:pgSz w:w="12240" w:h="15840"/>
      <w:pgMar w:left="1418" w:right="1418" w:gutter="0" w:header="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1-11T20:44:00Z</dcterms:modified>
  <cp:revision>1182</cp:revision>
  <dc:subject/>
  <dc:title>1º SESSÃO LEGISLATIVA DA 17ª LEGISLATURA</dc:title>
</cp:coreProperties>
</file>