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68476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7092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LUBE DE MÃES ESPERANÇA VIVA, COM SEDE NO MUNICÍPIO DE TR~ES BARRAS DO PARANÁ E FORO NA COMARCA DO MUNICÍPIO DE CATANDUV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SERVIDORES PÚBLICOS MUNICIPAIS ASPM, COM SEDE E FORO NO MUNICÍPIO DE LARANJEIRAS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9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MDB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LÍNEA “A” DO ARTIGO 1º E A REDAÇÃO DO ARTIGO 3º DA LEI Nº 15.426, DE 30 DE JANEIRO DE 2007. (INCENTIVO FISCAL)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F. COM PARECER FAVORÁVEL DA C.C.J., NA FORMA DA SUBEMENDA SUBSTITUTIVA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S PROJETOS Nº s. 003/09 E 095/09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0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SPIRITUALISTA MENSAGEIROS DE ARUANDA – ASSEMA,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SL-PR PROGRAMA SOFTWARE LIVRE PARANÁ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DO ESTADO DO PARANÁ O “DIA DO PROCURADOR DO ESTADO DO PARANÁ”, QUE SERÁ COMEMORADO, ANUALMENTE, NO DIA 29 DE MAI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21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A EM 6% OS VALORES DOS VENCIMENTOS BÁSICOS DOS SERVIDORES, ATIVOS E INATIVOS, DO QUADRO EFETIVO DO TRIBUNAL DE CONTAS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3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TÁRIA DE ESPORTES E LAZER CACHOEIRA DA SAUDADE – ACELCAS, COM SEDE NO MUNICÍPIO DE RONCADOR E FORO NO MUNICÍPIO DE IRETAM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E ASSISTENCIAL “GABRIELA MISTRAL” – AGAMI, COM SEDE E FORO NO MUNICÍPIO DE PALOTIN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INSTITUIÇÃO EDUCACIONAL MUNDO DAS LETRINHAS COLORIDAS, COM SEDE E FORO NO MUNICÍPIO DE SÃO JOSÉ DOS PINHAIS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26T12:13:00Z</dcterms:modified>
  <cp:revision>22</cp:revision>
  <dc:subject/>
  <dc:title>1º SESSÃO LEGISLATIVA DA 16ª LEGISLATURA</dc:title>
</cp:coreProperties>
</file>