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3051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4879848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ESTRADA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ÂMBITO DO ESTADO DO PARANÁ, O MÊS DA CONSCIENTIZAÇÃO DA MANUTENÇÃO PREVENTIVA DE VEÍCULOS AUTOMOTORE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FESTIVAL LUPALUN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GUILHERME KANTOR A RODOVIA ESTADUAL, PR-281, NOS TRECHOS QUE LIGAM FLUVIÓPOLIS À RIO CLARO, NO MUNICÍPIO DE SÃO MATEUS DO SUL E RIO CLARO AO MUNICÍPIO DE MALLET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AGOSTO DE 2008. RESOLUÇÃO Nº 003/2004. 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 SERASA, SPC E QUAISQUER OUTROS ÓRGÃOS DE CADASTRO NEGATIVO SEJAM OBRIGADOS A RETIRAR O NOME DO CIDADÃO, APÓS A CONFIRMAÇÃO DO PAGAMENTO DO DÉB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HOTÉIS, PENSÕES E ALBERGUES A CRIAR E MANTER CADASTRO DE MENORES DE 18 (DEZOITO) ANOS QUE SE HOSPEDAREM NO ESTABELECI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A SEMANA DE EDUCAÇÃO E ORIENTAÇÃO PARA O DESARMAMENTO INFANT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15T12:21:00Z</dcterms:modified>
  <cp:revision>27</cp:revision>
  <dc:subject/>
  <dc:title>1º SESSÃO LEGISLATIVA DA 16ª LEGISLATURA</dc:title>
</cp:coreProperties>
</file>