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4650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89891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 JUNH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MPLEMENTAÇÃO DA POLÍTICA DE DESENVOLVIMENTO URBANO E REGIONAL PARA O ESTADO DO PARANÁ – PDU, OS PLANOS DE DESENVOLVIMENTO REGIONAIS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 CRISÓSTOM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DISCIPLINA, CONTROLA E FISCALIZA O COMÉRCIO DE TINTAS EM RECIPIENTE DE “SPRAY”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NO VALOR DE R$ 573.000,00 (QUINHENTOS E SETENTA E TRÊS MIL REAIS), AO VIGENTE ORÇAMENTO DO CENTRO DE CONVENÇÕES DE CURITIBA – CCC, APROVADO PELA LEI ESTADUAL Nº 14.977, DE 28 DE DEZEMBRO DE 2005. (REFORMA DO PRÓPRIO CENTRO DE CONVENÇÕES)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GENTES AMBIENTAIS E DE RECICLADOS PALOTINA PRESERVA A-PAVA, COM SEDE E FORO NO MUNICÍPIO DE PALOT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3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UM AJUSTE ALTERANDO O VIGENTE ORÇAMENTO DA SECRETARIA DE ESTADO DA EDUCAÇÃO, NO VALOR DE R$ 2.382.303,00 (DOIS MILHÕES, TREZENTOS E OITENTA E DOIS MIL, TREZENTOS E TRÊS REAI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S DISCIPLINAS DE FILOSOFIA E DE SOCIOLOGIA COMO DISCIPLINAS OBRIGATÓRIAS NA GRADE CURRICULAR DO ENSINO MÉDIO DO ESTADO DO PARANÁ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UTILIZAR OS RECURSOS DO FUNDO DE DESENVOLVIMENTO ECONÔMICO – FDE, ATUALMENTE GERIDOS PELA AGÊNCIA DE FOMENTO DO PARANÁ S.A.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 AO SUBSTITUTIVO GE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“LITRO”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NOSSA SENHORA DE FÁTIMA, COM SEDE E FORO NO MUNICÍPIO DE DOIS VIZINH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RENASCER DE APOIO AOS HOMOSSEXUAIS, COM SEDE E FORO NO MUNICÍPIO DE PONTA GROSS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2.260, DE 12 DE JULHO DE 1999, ALTERADA PELA LEI Nº 12.765, DE 17 DE DEZEMBRO DE 1999, QUE DECLAROU DE UTILIDADE PÚBLICA A ASSOCIAÇÃO DOS AMIGOS DE LONDRINA – A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“MARIA BRESSAN” A TRINCHEIRA LOCALIZADA NO KL 128,8 DA BR-369, EM JATAIZINHO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O ATENDIMENTO PEDAGÓGICO E EDUCACIONAL À CRIANÇA E ADOLESCENTE DURANTE PERÍODO DE INTERNAÇÃO HOSPITALAR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PARA ELABORAÇÃO DA PROPOSTA ORÇAMENTÁRIA PARA O EXERCÍCIO DE 2007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ORÇAME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DE ORÇAME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XTINGUE E CRIA CARGOS NA ESTRUTURA DO QUADRO DE SERVIDORES DO PODER JUDICIÁRIO VINCULADO À SECRETARIA DO TRIBUNAL DE JUSTIÇA DO ESTADO DO PARANÁ, EM CONFORMIDADE COM A LEI ESTADUAL Nº 11.719, DE 12 DE MAIO DE 1997, COM REDAÇÃO DADA PELA LEI ESTADUAL Nº 14.807, DE 20 DE JULHO DE 2005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RECUPERAÇÃO DOS ALCOÓLATRAS DE GUAIRÁ, COM SEDE E FOR NO MUNICÍPIO DE GUAIR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O “PROGRAMA ESTADUAL DE APRENDIZAGEM PARA O ADOLESCENTE EM CONFLITO COM A LEI”, VISANDO GARANTIR A PROFISSIONALIZAÇÃO E A INCLUSÃO DE ADOLESCENTES SUBMETIDOS A MEDIDAS SOCIOEDUCATIV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OBRANDINO DA SILVA E NELSON GAR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DADE MÁXIMA PERMITIDA PARA VEÍCULOS DE TRANSPORTE COLETIVO, UTILIZADOS NA EXECUÇÃO DE SERVIÇOS REGULARES E ESPECIAL DE FRETAME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AO ESPORTE,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2:25:00Z</dcterms:created>
  <dc:creator>DIRETORIA DE ASSISTÊNCIA AO PLENÁRIO</dc:creator>
  <dc:description/>
  <dc:language>en-US</dc:language>
  <cp:lastModifiedBy>Assembleia Legislativa do Estado do Parana</cp:lastModifiedBy>
  <cp:lastPrinted>2006-06-25T09:21:00Z</cp:lastPrinted>
  <dcterms:modified xsi:type="dcterms:W3CDTF">2006-06-26T12:37:00Z</dcterms:modified>
  <cp:revision>5</cp:revision>
  <dc:subject/>
  <dc:title>ASSEMBLÉIA LEGISLATIVA DO ESTADO DO PARANÁ</dc:title>
</cp:coreProperties>
</file>