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88069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20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GULAMENTAÇÃO E AUTORIZAÇÃO NA REALIZAÇÃO DE EVENTOS DE "ARTES MARCIAIS MISTURADAS" OU "MIXED MARTIAL ARTS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FICA AUTORIZADA A CONSTRUÇÃO DE CENTRAL GERADORA HIDRELÉTRICA (CGH), NO RIO DO SALTO, MUNICÍPIO DE PALM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6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EDERAÇÃO PARANAENSE DE TAEKWONDO, COM SEDE E FORO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“ASSOCIAÇÃO CAFELANDENSE DE APOIO ÀS FAMÍLIAS NECESSITADAS”, COM SEDE NO MUNICÍPIO DE CAFELÂNDIA E FORO NO MUNICÍPIO DE CORBÉL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75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O "DIA DO MOVIMENTO TRADICIONALISTA DAS RAÍZES GAÚCHAS NO ESTADO DO PARANÁ", A SER COMEMORADO ANUALMENTE NO DIA 20 DE SETEMB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“SOCIEDADE BENEFICENTE SÃO CAMILO”, COM SEDE E FORO NO MUNICÍPIO DE SÃO PAULO – SP E REPRESENTAÇÃO NO MUNICÍPIO DE PONTA GROSSA - P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7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2.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5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AGAMENTO POR SERVIÇOS AMBIENTAIS, EM ESPECIAL OS PRESTADOS PELA CONSERVAÇÃO DA BIODIVERSIDADE INTEGRANTES DO PROGRAMA BIOCLIMA PARANÁ, BEM COMO DISPÕE SOBRE O BIOCRÉD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: 01, 03, 05 E 06 COM PARECER FAVORÁVEL DA C.C.J. E EMENDAS Nºs: 02 E 04 PARECER FAVORÁVEL DA C.C.J. NA FORMA DAS SUBEMEN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1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UTORIZA O GOVERNO DO ESTADO A FIRMAR CONVÊNIO COM AS ENTIDADES CIVIS DE DIREITO PRIVADO SEM FINS LUCRATIVOS E ASSOCIAÇÕES DE PROTEÇÃO E ASSISTÊNCIA AOS CONDENAD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OS DIREITOS HUMANOS E DA CIDADANIA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Nº 02 COM PARECER FAVORÁVEL DA C.C.J. E EMENDA 01 COM PARECER FAVORÁVEL NA FORMA DA SUBEMEND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3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EQUIPAMENTOS MÉDICOS/HOSPITALARES PARA O HOSPITAL SANTA CASA D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LTON WELT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DA CARGA HORÁRIA DOS COORDENADORES, BEM COMO A CONSTRUÇÃO E AQUISIÇÃO DE EQUIPAMENTOS PARA O LABORATÓRIO DOS CURSOS TÉCNICOS DO COLÉGIO ESTADUAL DARIO VELLOZO, NO MUNICÍPIO DE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VIABILIZADA A EFETIVAÇÃO DO BANCO DE LEITE DO HOSPITAL SÃO VICENTE,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REDENCIAMENTO DO LABORATÓRIO DO MUNICÍPIO DE GUARAPUAVA PARA A REALIZAÇÃO DE EXAMES DE COLO DE ÚTE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DOÇÃO DE SISTEMAS DE IDENTIFICAÇÃO BIOMÉTRICA DOS APENADOS E O MONITORAMENTO ELETRÔNICO DA POPULAÇÃO CARCERÁRIA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UM VEÍCULO TIPO FURGÃO PARA A ASSOCIAÇÃO DE PRODUTORES AGROINDUSTRIAIS FAMILIARES D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EQUIPAMENTOS DE CLIMATIZAÇÃO PARA A ASSOCIAÇÃO DE PRODUTORES AGROINDUSTRIAIS FAMILIARES D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REDUTORES DE VELOCIDADE EM TREVOS D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TERCEIRA PISTA NA RODOVIA PR-467, TRAJETO ENTRE A VILA CURVADO E O TREVO DE ACESSO À UNIDADE INDUSTRIAL DE AVES COOPAGRIL, N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CESSÃO DE INDENIZAÇÃO DE FRONTEIRA AO POLICIAL MILITAR ESTADUAL DESIGNADO PARA SERVIR NO BATALHÃO DE FRONTEIRA OU EM LOCALIDADES SITUADAS NA LINHA DE FRONT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REABERTURA DA AGÊNCIA DA RECEITA ESTADUAL DE ANDIRÁ E QUE OS MUNICÍPIOS DE SANTA MARIANA, ITAMBARACÁ, BANDEIRANTES E ANDIRÁ PASSEM A INTEGRAR A 6ª DELEGACIA REGIONAL DA RECEITA ESTADU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23T17:31:00Z</dcterms:modified>
  <cp:revision>478</cp:revision>
  <dc:subject/>
  <dc:title>1º SESSÃO LEGISLATIVA DA 17ª LEGISLATURA</dc:title>
</cp:coreProperties>
</file>