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01541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188048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E PLAUTO MIRÓ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DISPOSITIVOS DA LEI Nº 15.352, DE 22 DE DEZEMBRO DE 2006 E DA LEI Nº 15.467, DE 09 DE FEVEREIRO DE 2007 (ICM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REVOGADA TOTALMENTE A LEI Nº 15.456 DE 15/01/2007, PUBLICADA NO DIÁRIO OFICIAL Nº 7.401 DE 31/01/2007. (RESÍDUOS SÓLIDO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AMIGOS DOS EXCEPCIONAIS, COM SEDE E FORO NO MUNICÍPIO DE NOVA LARANJEIR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– LIXO RECICLADO NA ESCOLA, N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, C.E.M.A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ÂMBITO DO ESTADO DO PARANÁ, PROGRAMA DE INCENTIVO À IMPLANTAÇÃO DE AQUECEDORES SOLARES DE ÁGU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, C.O.P.T.C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RECICLAGEM E UTILIZAÇÃO DE MATERIAL RECICLADO, NO ÂMBITO DA ADMINISTRAÇÃO ESTADUAL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CASA DE CARIDADE DR. YURI COM SEDE E FORO NO MUNICÍPIO DE GUARATU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A ASSOCIAÇÃO KAIKO – CENTRO DE ESTUDOS DE ARTES MARCIAIS COM SEDE E FORO NA CIDADE DE LONDRINA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NO CALENDÁRIO OFICIAL DO ESTADO DO PARANÁ, “A SEMANA DA SAÚDE DA MULHER”, NA SEMANA DO MÊS DE MAIO QUE COMPREENDA O DIA VINTE E OITO (28)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  <w:t>PARECERES FAVORÁVEIS DA C.C.J. E C.D.D.M.C.A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6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CRÉDITO ESPECIAL, ALTERANDO O VIGENTE ORÇAMENTO GERAL DO ESTADO. (R$ 1.245.510,00)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  <w:t>PARECERES FAVORÁVEIS DA C.C.J. E C.O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 xml:space="preserve">EM REGIME DE URGÊNCIA. 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7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CRÉDITO ESPECIAL, ALTERANDO O VIGENTE ORÇAMENTO GERAL DO ESTADO. (R$ 3.935.000,00)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  <w:t>PARECERES FAVORÁVEIS DA C.C.J. E C.O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 xml:space="preserve">EM REGIME DE URGÊNCIA.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06T13:16:00Z</dcterms:modified>
  <cp:revision>5</cp:revision>
  <dc:subject/>
  <dc:title>ASSEMBLÉIA LEGISLATIVA DO ESTADO DO PARANÁ</dc:title>
</cp:coreProperties>
</file>