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2889533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5 DE FEVEREI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4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sz w:val="32"/>
          <w:szCs w:val="32"/>
        </w:rPr>
        <w:t xml:space="preserve">REVOGA A LEI Nº 12.504, DE 1999 QUE OUTORGOU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ÍTULO DE UTILIDADE PÚBLICA, JÁ CONCEDIDO POR LEI ANTERIOR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5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sz w:val="32"/>
          <w:szCs w:val="32"/>
        </w:rPr>
        <w:t xml:space="preserve">REVOGA A LEI Nº 11.121, DE 1995 QUE OUTORGOU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ÍTULO DE UTILIDADE PÚBLICA A DIVERSAS ASSOCIAÇÕES DE MUNICÍPIOS EM UMA MESMA LE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5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IBELLI NETO, ANDRE BUENO, PEDRO LUPION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S LEIS Nºs 4.742/1963, 6.580/1974, 6.648/1974, 6.790/1976, 6.801/1976, 6.812/1976, 6.872/1977, 7.148/1979, 7.446/1981, 7.805/1983, 8.366/1986, 8.607/1987, 8.696/1987, 8.738/1988 E 8.964/1989 QUE OUTORGARAM TÍTULO DE UTILIDADE PÚBLICA A ENTIDADES QUE NÃO DESENVOLVEM MAIS SUAS ATIVIDADES, COM CNPJ BAIXADOS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7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1.808/1997, 11.984/1997, 12.029/1998, 12.177/1998, 12.496/1999, 12.519/1999, 12.538/1999, 12.571/1999, 12.682/1999, 12.768/1999 E 12.890/2000 QUE OUTORGARAM TÍTULO DE UTILIDADE PÚBLICA A ENTIDADES QUE NÃO DESENVOLVEM MAIS SUAS ATIVIDADES, COM CNPJ BAIXADOS POR EXTINÇÃO E ENCERRAMENTO VOLUNTÁRI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7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 NºS 7.141/1979, 9.583/1991, 9.636/1991, 9.685/1991, 9.688/1991, 9.740/1991, 9.753/1991, 9.762/1991, 9.766/1991, 9.805/1991, 9.864/1991, 9.867/1991, 9.912/1992, 9.924/1992 E 9.928/1992 QUE OUTORGARAM TÍTULO DE UTILIDADE PÚBLICA A ENTIDADES QUE NÃO DESENVOLVEM MAIS SUAS ATIVIDADES, COM CNPJ BAIXADOS PERANTE O CADASTRO NACIONAL DA PESSOA JURÍDICA DA RECEITA FEDERAL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7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0.384/1993, 10.402/1993, 10.415/1993, 10.424/1993, 10.718/1994, 10.780/1994, 10.839/1994, 10.849/1994, 10.854/1994, 10.924/1994, 10.925/1994, 10.939/1994, 11.320/1996, 12.153/1998 E 12.160/1998 QUE OUTORGARAM TÍTULO DE UTILIDADE PÚBLICA A ENTIDADES QUE NÃO DESENVOLVEM MAIS SUAS ATIVIDADES, COM CNPJ BAIXADOS PERANTE O CADASTRO NACIONAL DA PESSOA JURÍDICA DA RECEITA FEDER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7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0.608/1993, 10.611/1993, 10.731/1994, 10.759/1994, 10.778/1994, 10.810/1994, 10.846/1994, 10.948/1994, 10.987/1994, 11.048/1995, 11.081/1995, 11.193/1995, 11.194/1995, 11.199/1995, E 11.296/1995 QUE OUTORGARAM TÍTULO DE UTILIDADE PÚBLICA A ENTIDADES QUE NÃO DESENVOLVEM MAIS SUAS ATIVIDADES, COM CNPJ BAIXADOS PERANTE O CADASTRO NACIONAL DA PESSOA JURÍDICA DA RECEITA FEDERAL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7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0.365/1993, 10.367/1993, 10.399/1993, 10.401/1993, 10.412/1993, 10.423/1993, 10.425/1993, 10.445/1993, 10.457/1993, 10.477/1993, 10.523/1993, 10.537/1993, 10.586/1993, 10.604/1993 E 10.607/1993 QUE OUTORGARAM TÍTULO DE UTILIDADE PÚBLICA A ENTIDADES QUE NÃO DESENVOLVEM MAIS SUAS ATIVIDADES, COM CNPJ BAIXADOS PERANTE O CADASTRO NACIONAL DA PESSOA  JURÍDICA DA RECEITA FEDERAL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DISCUSSÃO ÚNICA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VETO Nº 25/13, APOSTO AO PROJETO DE LEI COMPLEMENTAR Nº 8/2013. AUTORIA DO DEPUTADO FRANCISCO BÜHRER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À LEI COMPLEMENTAR Nº 59, DE 1º DE OUTUBRO DE 1991 QUE DISPÕE SOBRE A REPARTIÇÃO DO ICMS.</w:t>
      </w:r>
    </w:p>
    <w:p>
      <w:pPr>
        <w:pStyle w:val="NormalWeb"/>
        <w:spacing w:lineRule="atLeast" w:line="225" w:before="0" w:after="0"/>
        <w:jc w:val="both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2-05T12:09:00Z</dcterms:modified>
  <cp:revision>1217</cp:revision>
  <dc:subject/>
  <dc:title>1º SESSÃO LEGISLATIVA DA 17ª LEGISLATURA</dc:title>
</cp:coreProperties>
</file>