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59147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6183276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MATHEUS EMMANUEL DE LONDRINA, COM SEDE E FORO NO MUNICÍPIO DE LONDRIN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CULTURAL SOL MAIOR, COM SEDE E FORO NO MUNICÍPIO DE COLORAD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 E PLAUTO GUIMARÃ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NCEDE TÍTULO DE CIDADÃO HONORÁRIO AO SENHOR JÉRÔME STOLL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SÃO LUCAS DE PATO BRANCO, COM SEDE E FORO NO MUNICÍPIO DE PATO BRANC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CRISTINA PAV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AEK – ASSOCIAÇÃO ASSISTENCIAL EVANGÉLICA KOYNONIA, COM SEDE E FORO NO MUNICÍPIO DE PIRAQUAR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0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REAJUSTE GERAL DE 6% NA REFERÊNCIA SALARIAL INICIAL DAS TABELAS DAS CARREIRAS ESTATUTÁRIAS CIVIL E MILITAR D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REAJUSTE DE 6% QUE NOS VENCIMENTOS BÁSICOS DOS SERVIDORES ATIVOS E INATIVOS DO QUADRO DE PESSOAL DA SECRETARIA DA ASSEMBLÉIA LEGISLATIVA DO ESTADO DO PARANÁ E DOS CARGOS COMISSIONADO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2-18T13:11:00Z</dcterms:modified>
  <cp:revision>12</cp:revision>
  <dc:subject/>
  <dc:title>1º SESSÃO LEGISLATIVA DA 16ª LEGISLATURA</dc:title>
</cp:coreProperties>
</file>