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4667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09871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DOS LIBERTAREMOS VIDAS, COM SEDE E FORO NO MUNICÍPIO DE PAIÇAND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O INCRA, O IMÓVEL SITUADO NO MUNICÍPIO DE MANGUEIRINH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SÃO FRANCISCO INSTITUTO VIDA, COM SEDE E FORO NO MUNICÍPIO DE CAMB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ÃO JOSÉ, COM SEDE E FORO NO MUNICÍPIO DE MAT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A CASSAÇÃO DA EFICÁCIA DA INSCRIÇÃO, NO CADASTRO DE CONTRIBUINTES DO ICMS, NA HIPÓTESE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CINSAR – ASSOCIAÇÃO COMERCIAL, INDUSTRIAL E AGROPECUÁRIA DE NOVA SANTA ROSA, COM SEDE NO MUNICÍPIO DE NOVA SANTA ROSA E FORO NA COMARCA DE MARECHAL CA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ANO DO CENTENÁRIO DA IMIGRAÇÃO JAPONESA NO BRASIL, A SER COMEMORADO NO ANO DE 2008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0:00Z</dcterms:created>
  <dc:creator>DIRETORIA DE ASSISTÊNCIA AO PLENÁRIO</dc:creator>
  <dc:description/>
  <dc:language>en-US</dc:language>
  <cp:lastModifiedBy>ASSEMBLEIA LEGISLATIVA</cp:lastModifiedBy>
  <cp:lastPrinted>2007-03-19T09:25:00Z</cp:lastPrinted>
  <dcterms:modified xsi:type="dcterms:W3CDTF">2007-03-19T12:52:00Z</dcterms:modified>
  <cp:revision>3</cp:revision>
  <dc:subject/>
  <dc:title>ASSEMBLÉIA LEGISLATIVA DO ESTADO DO PARANÁ</dc:title>
</cp:coreProperties>
</file>