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45941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O MÊS DE MARÇO, NO MUNICÍPIO DE SÃO JOSÉ DOS PINHA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 - IDF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245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302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A ASSOCIAÇÃO DOS CONSÓRCIOS E ASSOCIAÇÕES INTERMUNICIPAIS DE SAÚDE DO PARANÁ - ACISPAR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 A ENTIDADES SEM FINS LUCRATIVOS,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</w:t>
      </w:r>
      <w:r>
        <w:rPr>
          <w:rFonts w:cs="Arial" w:ascii="Arial" w:hAnsi="Arial"/>
          <w:bCs/>
          <w:i/>
          <w:color w:val="000000"/>
          <w:sz w:val="32"/>
          <w:szCs w:val="32"/>
          <w:shd w:fill="FFFFFF" w:val="clear"/>
        </w:rPr>
        <w:t>CAPUT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DO ART. 33-T DA RESOLUÇÃO Nº 1/2005 - REGIMENTO INTERNO - QUE DISPÕE SOBRE AS COMPETÊNCIAS DA COMISSÃO DE CIÊNCIA, TECNOLOGIA E ENSINO SUPERIOR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LEBRAÇÃO DE CONVÊNIO PARA A IMPLEMENTAÇÃO DE UMA UNIDADE DO CENTRO DE REFERÊNCIA DE ASSISTÊNCIA SOCIAL (CRAS) NO MUNICÍPIO DE BARRA DO JAC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UXÍLIO AO MUNICÍPIO DE IBAITI EM RAZÃO DE FORTES GEAD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XTENSÃO DO HOSPITAL UNIVERSITÁRIO DE MARINGÁ NO MUNICÍPIO DE PAIÇAND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UMENTO DE AUTORIZAÇÃO DE INTERNAÇÃO HOSPITALAR - AIH PARA O HOSPITAL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ROGRAMA PARANAENSE DE SAÚDE DO PÉ DIABÉTICO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PARA TRANSPORTE DE PASSAGEIROS AO DEPARTAMENTO DE SAÚDE DO MUNICÍPIO DE ITAPEJARA D’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ENERGIA TRIFÁSICA PARA ATENDER PRIORITARIAMENTE AOS PRODUTORES RURAIS NAS LINHAS EM QUE HOUVER AVIÁRIOS, GRANJA DE SUÍNOS, PRODUTORES DE LEITE E AGROINDÚSTR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COBERTA NA ESCOLA ESTADUAL JOSÉ DE ANCHIETA, MUNICÍPIO DE PLANAL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OPULAR PARA A APAE D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XECUÇÃO DE RECAPE E A RECUPERAÇÃO DO TRECHO DE 850 METROS DA RODOVIA JANUÁRIO CHILLI (PR-468) QUE CRUZA O CENTRO D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ALIZAÇÃO DE ESTUDOS VISANDO À CONSTRUÇÃO DE UM COLÉGIO ESTADUAL NA REGIÃO DA VILA GUARUJÁ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CARDIOTOCÓGRAFO MT 516 A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TIPO VAN A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CAMINHÃO AO BATALHÃO DO CORPO DE BOMBEIROS DO MUNICÍPI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ROTATÓRIA DE TRÂNSITO NA BR-376 ENTRE O ACESSO DO MUNICÍPIO DE ALTO PARANÁ E O DISTRITO DE MARISTE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DE REMOÇÃO SIMPLES PARA O MUNICÍPIO DE INÁCIO MARTIN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09T21:10:00Z</dcterms:modified>
  <cp:revision>1090</cp:revision>
  <dc:subject/>
  <dc:title>1º SESSÃO LEGISLATIVA DA 17ª LEGISLATURA</dc:title>
</cp:coreProperties>
</file>