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56172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9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VIADUTO AMÉLIA BARBOSA LOPES, O VIADUTO LOCALIZADO NA PR-445, COM A BR-369, QUE LIGA OS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FF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LINAT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LONDRINA MATSURI - FESTIVAL DA PRIMAVERA, REALIZADA ANUALMENTE NO MÊS DE SETEMBRO NA CIDADE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558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A PROFISSÃO DE FARMACÊUTICO NO ROL DE PROFISSÕES PREVISTO NO ART. 1º DA LEI ESTADUAL Nº 16.346, QUE DISPÕE SOBRE A OBRIGATORIEDADE DAS EMPRESAS POLUIDORAS DE CONTRATAREM RESPONSÁVEL TÉCNICO EM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ECOLOGIA E MEIO AMBIENTE COM PARECER FAVORÁVEL DA C.C.J. NA FORMA DA SUBEMENDA SUBSTITUTIVA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EMENDA SUBSTITUTIVA GERAL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5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,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ALEXANDRE CURI E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Nº 1 E 2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COMPLEMENTAR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DA LEI Nº 11.580/1996, ALTERADA PELA LEI Nº 15003/2006, INCLUINDO PRODUTOS CLASSIFICADOS NA NOMENCLATURA BRASILEIRA DE MERCADO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1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FESTIVAL INTERNACIONAL DE CAPOEIRA, A SER CELEBRADO NO PRIMEIRO FINAL DE SEMANA DO MÊS DE AGOS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NSTITUIÇÃO DA SEMANA ESTADUAL DO ESTATUTO DA CRIANÇA E DO ADOLESC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A POLÍTICA DE COMBATE AO FURTO E ROUBO DE VEÍCUL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MBATE À VIOLÊNCIA DOMÉSTICA E SEXUAL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AGROECOLOGIA NO ÂMBITO DO ESTADO DO PARANÁ, A SER COMEMORADO ANUALMENTE NA PRIMEIRA SEGUNDA-FEIRA D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VALORIZAÇÃO DAS PESSOAS COM SÍNDROME DE DOWN, A SER COMEMORADO ANUALMENTE EM 21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84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INSTITUIR O PROGRAMA ESTADUAL DE SEGURANÇA DA MULHER, NO ÂMBITO DA SECRETARIA DE ESTAD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11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BRANDÃO JUNIO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TOMADA DE PROVIDÊNCIAS PARA DAR NOVA REDAÇÃO AO DECRETO Nº 7.340 DE 08/06/2010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REINHOLD STEPHANES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ACADEMIA PARA A APAE DO MUNICÍPI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UPLICAÇÃO DA PR-407, QUE FAZ A LIGAÇÃO DA BR-277 AOS BALNEÁRIOS DE PRAIA DE LESTE NO MUNICÍPIO DE PONT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BERTURA DA QUADRA POLIESPORTIVA DO INSTITUTO LONDRINENSE DE EDUCAÇÃO DE SURDOS – ILES, SITUADO NA RUA COMANDANTE CARLOS ALBERTO, NO JARDIM CARAVELLE,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DOIS VEÍCULOS PARA ATENDER À SECRETARIA DE EDUCAÇÃO DO MUNICÍPIO DE PEROB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AQUISIÇÃO DE UM APARELHO DE AUTOCLAVE PARA O HOSPITAL E MATERNIDADE NOSSA SENHORA DA LUZ,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FINANCEIROS PARA A AMPLIAÇÃO E REFORMA DO CENTRO DE SAÚDE – NIS I DO MUNICÍPIO DE PLANAL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REALIZAÇÃO DE PROJETOS TÉCNICOS NECESSÁRIOS PARA A EXECUÇÃO DA LIGAÇÃO ENTRE O MUNICÍPIO DE APUCARANA E A PR-090, PASSANDO PELA RODOVIA ÁLVARO GODOY E A PR-445, COM SOBREPOSIÇÃO DO RIO TIBAG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DOAÇÃO DE BRINQUEDOS PARA O NATAL SOLIDÁRIO, PROMOVIDO PELO CENTRO MUNICIPAL DE EDUCAÇÃO INFANTIL – CONJUNTO BOA VISTA, NO MUNICÍPIO DE UBIRATÃ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QUE SEJA FEITO CONVÊNIO ENTRE A SECRETARIA DE ESTADO DE INFRAESTRUTURA E LOGÍSTICA E A PREFEITURA MUNICIPAL DE UBIRATÃ PARA A RECUPERAÇÃO DA RODOVIA ERCIDES ROSS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EAS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AS UNIDADES DO CRAS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AS D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AS DO MUNICÍPIO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AS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VIABILIZAÇÃO DE RECURSOS PARA A CONSTRUÇÃO E/OU AQUISIÇÃO DE SEDE PRÓPRIA PARA O CRAS DO MUNICÍPIO DE ALTAMIRA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ISPONIBILIZAÇÃO DE TRATOR TRAÇADO, COLHEITADEIRA, SEMEADEIRA, GRADE DE ROMA E ARADO PARA ATENDER ÀS NECESSIDADES AGRÍCOLAS DA COMUNIDADE RURAL DE SILVIOLÂNDIA, MUNICÍPIO DE PEABIR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INCLUSÃO DA APAE MANTENEDORA DA ESCOLA SÃO FRANCISCO DE ASSIS DO MUNICÍPIO DE MAMBORÊ NO PROGRAMA DIRIGIDO À COBERTURA DE QUADRAS POLIESPORTIVA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UMA LINHA DE ÔNIBUS INTERMUNICIPAL ENTRE OS MUNICÍPIOS DE PIRAQUARA E SÃO JOSÉ DOS PINHAIS, VIA CONTORNO L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ESSÃO DE UMA PLATAFORMA MECÂNICA PARA COMBATE A INCÊNDIOS EM EDIFÍCIOS PARA O 3º GRUPAMENTO DE BOMBEIROS D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RIAÇÃO DA DIVISÃO DE CRIMES CIBERNÉTICOS, CRIMES DE INTERNET, COMBATE À ESPIONAGEM ILEGAL E VIOLAÇÃO DA PRIVACIDADE NA ESTRUTURA DA POLÍCIA CIVIL D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05T21:32:00Z</dcterms:modified>
  <cp:revision>1176</cp:revision>
  <dc:subject/>
  <dc:title>1º SESSÃO LEGISLATIVA DA 17ª LEGISLATURA</dc:title>
</cp:coreProperties>
</file>