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95956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129111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, COM PARECER CONTRÁRIO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ESTADUAL A CEDER À PREFEITURA MUNICIPAL DE NOVA LONDRINA,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À PREFEITURA MUNICIPAL DE SERTANÓPOLIS DE IMÓVEL, CONFORM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PARANAENSE DE CRIADORES DE CURIÓ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SERVIDORES PÚBLICOS MUNICIPAIS DE ENGENHEIRO BELTRÃO, COM SEDE E FORO NO MUNICÍPIO DE ENGENHEIR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RGANIZAÇÃO SOMOS SAÚDE – DST/AIDS E REDUÇÃO DE DANOS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RASILEIRO PARA A SAÚDE PREVENTIVA – IBSP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2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POR MEIO DO DEPARTAMENTO ESTADUAL DE TRÂNSITO – DETRAN, DOAR AO MUNICÍPIO DE PITANGA, ÁREA DE TERRENO LOCALIZADO NO MESMO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LOBATO O IMÓVEL MATRICULADO E REGISTRADO SOB Nº 2.459 NO 2º CARTÓRIO DE REGISTRO DE IMÓVEIS DE ASTORG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CERTIFICADO - INCLUSÃO E O SELO - INCLUSÃO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BRAC – ASSOCIAÇÃO BRASILEIRA DE CANÇÃO JAPONESA, COM SEDE E FORO EM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SOCIEDADE HOSPITALAR ANGELINA CARON, COM SEDE E FORO NO MUNICÍPIO DE CAMPINA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9:00Z</dcterms:created>
  <dc:creator>ASSEMBLEIA LEGISLATIVA</dc:creator>
  <dc:description/>
  <dc:language>en-US</dc:language>
  <cp:lastModifiedBy>ASSEMBLEIA LEGISLATIVA</cp:lastModifiedBy>
  <dcterms:modified xsi:type="dcterms:W3CDTF">2007-10-23T12:06:00Z</dcterms:modified>
  <cp:revision>3</cp:revision>
  <dc:subject/>
  <dc:title>1º SESSÃO LEGISLATIVA DA 16ª LEGISLATURA</dc:title>
</cp:coreProperties>
</file>