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4459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969723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3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Nº 4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STABELECE OS CASOS DE CONTRATAÇÃO DE PESSOAL, POR TEMPO DETERMINADO, PARA ATENDIMENTO DE NECESSIDADES TEMPORÁRIAS DE EXCEPCIONAL INTERESSE PÚBLICO, ATENDIDAS AS CONDIÇÕES QU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C.F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NA FORMA DA SUB-EMEN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98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À COBRANÇA DE “CONSUMAÇÃO OBRIGATÓRIA”, OU “CONSUMAÇÃO MÍNIMA” EM BARES, BOATES, DANCETERIAS, CASAS DE SHOW E SIMILARE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ÍBE A COBRANÇA TE TAXA BANCÁRIA PARA O PAGAMENTO DE ALUGUEL POR PARTE DAS ADMINISTRADORAS DE IMÓVEIS SITUADA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DIA DO FRENTISTA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ALÍNEA “C”, DO INCISO V, DO ART. 14, DA LEI Nº 14.260, DE 22 DE DEZEMBRO DE 2003. (IPVA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3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RMAS PARA LICITAÇÃO E CONTRATAÇÃO DE PARCERIA PÚBLICO-PRIVADO NO ÂMBITO ESTADU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6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BIBI MEIRELES – LAR MÃE DE MISERICÓRDIA, COM SEDE E FORO NO MUNICÍPIO DE CAMPO LAR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7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DESENVOLVIMENTO COMUNITÁRIO DE SÃO MANOEL, COM SEDE E FORO NO MUNICÍPIO DE SANTA MARIA DO 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8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BESTI -  ASSOCIAÇÃO BENEFICENTE E EVANGÉLICA DE SANTA TEREZINHA DE ITAIPU, COM SEDE E FORO NO MUNICÍPIO DE SANTA TEREZINHA DE ITAIP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PÕE A PAVIMENTAÇÃO ASFÁLTICA DO TRECHO DA SEDE DO MUNICÍPIO DE CANTA GALO AO TERMINAL DE CALCÁRIO PASSANDO PELO ENTRONCAMENTO DA PR – 364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ROPÕE A LIGAÇÃO ASFÁLTICA DO TRECHO QUE LIGA OS MUNICÍPIOS DE PINHÃO E CANDÓI, VIA COOPERATIVA AGRÁRIA E ÁGUAS DE SANTA CLARA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17:00Z</dcterms:created>
  <dc:creator>DIRETORIA DE ASSISTÊNCIA AO PLENÁRIO</dc:creator>
  <dc:description/>
  <dc:language>en-US</dc:language>
  <cp:lastModifiedBy>ASSEMBLEIA LEGISLATIVA</cp:lastModifiedBy>
  <cp:lastPrinted>2005-04-03T17:17:00Z</cp:lastPrinted>
  <dcterms:modified xsi:type="dcterms:W3CDTF">2005-04-04T13:17:00Z</dcterms:modified>
  <cp:revision>2</cp:revision>
  <dc:subject/>
  <dc:title>ASSEMBLÉIA LEGISLATIVA DO ESTADO DO PARANÁ</dc:title>
</cp:coreProperties>
</file>