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091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726545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9º DA LEI ESTADUAL Nº 7.257, DE 30 DE NOVEMBRO DE 1979, CONFORME ESPECIFICA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FAMILIARES E AMIGOS DE PORTADORES DE ESQUIZOFRENIA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ASSIS CHATEAUBRIAND – APOAC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O MÉDIO OESTE DO PARANÁ – APOMOP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1/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À ASSOCIAÇÃO DOS PORTADORES DE NECESSIDADES ESPECIAIS DE BANDEIRANTES – APONEB, COM SEDE E FORO NA CIDADE DE BANDEIRAN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MADRE MÔNICA, COM SEDE E FORO NA CIDADE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 MÊS DE AGOSTO DE 2006. RESOLUÇÃO Nº 003/2004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Á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A CIDADE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DE IMBITUVA – A.M.I., COM SEDE E FORO NO MUNICÍPIO DE IMBITU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VILA RUBINI I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VIVA BIA DE FOZ DO IGUAÇU, COM SEDE E FORO NO MUNICÍPIO DE FOZ DO IGUAÇU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2:00Z</dcterms:created>
  <dc:creator>DIRETORIA DE ASSISTÊNCIA AO PLENÁRIO</dc:creator>
  <dc:description/>
  <dc:language>en-US</dc:language>
  <cp:lastModifiedBy>ASSEMBLEIA LEGISLATIVA</cp:lastModifiedBy>
  <cp:lastPrinted>2006-09-10T18:38:00Z</cp:lastPrinted>
  <dcterms:modified xsi:type="dcterms:W3CDTF">2006-10-09T12:03:00Z</dcterms:modified>
  <cp:revision>3</cp:revision>
  <dc:subject/>
  <dc:title>ASSEMBLÉIA LEGISLATIVA DO ESTADO DO PARANÁ</dc:title>
</cp:coreProperties>
</file>