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33951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PROVO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2º DA LEI Nº 16.311, DE 15 DE DEZEMBRO DE 2009. DOAÇÃO DE IMÓVEL AO MUNICÍPIO DE MARINGÁ, POR MEIO DA UNIVERSIDADE ESTADUAL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0T10:35:00Z</cp:lastPrinted>
  <dcterms:modified xsi:type="dcterms:W3CDTF">2012-09-10T13:35:00Z</dcterms:modified>
  <cp:revision>99</cp:revision>
  <dc:subject/>
  <dc:title>1º SESSÃO LEGISLATIVA DA 17ª LEGISLATURA</dc:title>
</cp:coreProperties>
</file>