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9187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2/13, APOSTO AO PROJETO DE LEI Nº 680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ETERMINA AOS HIPERMERCADOS E AOS SUPERMERCADOS, A DISPOREM DE LOCAL DESTACADO PARA A VENDA DE PRODUTOS ORGÂN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ORGANIZAÇÃO MISSÃO RESTAURAR, COM SEDE E FORO NO MUNICÍPIO DE ROLÂNDI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VEÍCULO MIL CILINDRADAS, PARA 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ÔNIBUS, PARA O MUNICÍPIO DE APUCAR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, 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ASFÁLTICA DA RODOVIA ESTADUAL, NO TRECHO ENTRE OS MUNICÍPIOS DE RIO BRANCO DO IVAÍ E CÂNDIDO DE ABRE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PAVIMENTAÇÃO ASFÁLTICA DA RODOVIA ESTADUAL, NO TRECHO ENTRE A CIDADE DE TIBAGI E CAETANO MENDE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EQUIPAR AS UTIS DOS HOSPITAIS DA ZONA NORTE E ZONA SUL DO MUNICÍPIO DE LONDR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MATERIAIS E EQUIPAMENTOS PARA O HOSPITAL SANTA ALICE DO MUNICÍPIO DE SANTA MARI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IS, EQUIPAMENTOS E INSTRUMENTOS HOSPITALARES, PARA O HOSPITAL DOUTOR RÉGIS BENEDITO MARIGLIANE DO MUNICÍPIO DE GENERAL CARNEI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ÔNIBUS PARA TRANSPORTE DE IDOSOS, NO MUNICÍPIO DE TIJUCAS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UMA CLÍNICA DA MULHER E DA CRIANÇA, NO MUNICÍPIO DE TIJUCAS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6T16:53:00Z</dcterms:modified>
  <cp:revision>937</cp:revision>
  <dc:subject/>
  <dc:title>1º SESSÃO LEGISLATIVA DA 17ª LEGISLATURA</dc:title>
</cp:coreProperties>
</file>