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56762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13, DE 14 DE DEZEMBRO DE 2011, QUE TRATA DO PLANO PLURIANUAL PARA O PERÍODO DE 2012/2015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05, DE 6 DE JANEIR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9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22, DE 29 DE AGOSTO DE 200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2.990, DE 14 DE DEZEMBRO DE 195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873, DE 20 DE JULH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73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7, DE 26 DE DEZ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68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41, DE 23 DE JULH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8, DE 26 DE DEZEMBRO DE 1995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6, DE 25 DE JUNH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DRE BUEN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91, DE 24 DE MAI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5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4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0T19:39:00Z</dcterms:modified>
  <cp:revision>1345</cp:revision>
  <dc:subject/>
  <dc:title>1º SESSÃO LEGISLATIVA DA 17ª LEGISLATURA</dc:title>
</cp:coreProperties>
</file>