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15853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99081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/04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669/03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ALTERAÇÃO DA LEI Nº 14.156, DE 15 DE OUTUBRO DE 2003. (CRÉDITOS DO ICM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/05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351/04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ESTIMA A RECEITA E FIXA A DESPESA PARA O EXERCÍCIO DE 20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/05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589/03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CIANO DUCC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ETERMINA A CRIAÇÃO DAS COMISSÕES INTERNAS DE PREVENÇÃO DE ACIDENTES E VIOLÊNCIA ESCOLAR – CIPAVES, NOS ESTABELECIMENTOS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57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, NO ESTADO DO PARANÁ, O DIA ESTADUAL DOS DESBRAVADO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2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SOBRE A CRIAÇÃO DAS POUSADAS DE MARIA E DÁ OUTRAS PROVIDÊNCIAS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IMPOSTO DE CIRCULAÇÃO DE MERCADORIAS E SERVIÇOS – ICMS – NA AQUISIÇÃO DE AUTOMÓVEIS DESTINADOS AO TRANSPORTE ESCOLAR, NAS CONDIÇÕES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4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ITULO DE CIDADÃO HONORÁRIO DO ESTADO DO PARANÁ AO SENHOR YOMEI SASAK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8/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TORNA OBRIGATÓRIO À APRESENTAÇÃO DE PASSIVO AMBIENTAL PELAS EMPRESAS QUE NECESSITAM DE LICENÇA  AMBIENTAL CONFORME ESPECIFICA 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 C.E.M.A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3:53:00Z</dcterms:created>
  <dc:creator>DIRETORIA DE ASSISTÊNCIA AO PLENÁRIO</dc:creator>
  <dc:description/>
  <dc:language>en-US</dc:language>
  <cp:lastModifiedBy>Assembleia Legislativa do Estado do Parana</cp:lastModifiedBy>
  <cp:lastPrinted>2005-05-30T18:33:00Z</cp:lastPrinted>
  <dcterms:modified xsi:type="dcterms:W3CDTF">2004-07-12T14:08:00Z</dcterms:modified>
  <cp:revision>3</cp:revision>
  <dc:subject/>
  <dc:title>ASSEMBLÉIA LEGISLATIVA DO ESTADO DO PARANÁ</dc:title>
</cp:coreProperties>
</file>