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9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86948640" r:id="rId2"/>
        </w:objec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7916265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1 DE ABRIL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72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bCs/>
          <w:color w:val="000000"/>
          <w:sz w:val="32"/>
        </w:rPr>
        <w:t xml:space="preserve">FICA INSTITUÍDO NO ESTADO DO PARANÁ O “DIA ESTADUAL DA POLÍCIA FEDERAL”, COMO SENDO A DATA DE O8 DE MARÇO. 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54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4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, NA POLÍCIA MILITAR DO ESTADO DO PARANÁ, A MEDALHA DE HONRA AO MÉRITO ESCOLAR, PRÊMIO CAPITÃO JOÃO ALVES DA ROSA FILHO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09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ROTEÇÃO A MATERNIDADE, INFÂNCIA, IDOSO E A FAMÍLIA DE IBEMA – APMIF, COM SEDE E FORO NO MUNICÍPIO DE IBEMA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09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CATADORES DE MATERIAIS RECICLÁVEIS NOVO AMANHECER, COM SEDE E FOR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04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107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S DELIMITAÇÕES DAS CIRCUNSCRIÇÕES DOS 1° E 2° SERVIÇOS DE REGISTRO DE IMÓVEIS DA COMARCA DE PATO BRANC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06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7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BERTURA DE CRÉDITO ESPECIAL NO VALOR DE R$ 402.000,00 AO VIGENTE ORÇAMENTO DA SECRETARIA DE ESTADO DA SAÚD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83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DISPOSITIVOS DA LEI Nº 13.228, DE 187 DE JULHO DE 2001, QUE CRIOU O FUNDO DE APOIO AO REGISTRO DE PESSOAS NATURAIS – FUNARPE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CONTRÁRIO DA C.F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1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0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 EXTINÇÃO DA SUPERINTENDÊNCIA DE DESENVOLVIMENTO DE RECURSOS HÍDRICOS E SANEAMENTO AMBIENTAL – SUDERHSA, E A CRIAÇÃO DO INSTITUTO PARANAENSE DAS ÁGUAS – IPAGUAS, ENTIDADE AUTÁRQUICA VINCULADA À SECRETARIA DE ESTADO DO MEIO AMBIENTE E RECURSOS HÍDRICOS – SEMA, E ADOTA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44:00Z</dcterms:created>
  <dc:creator>ASSEMBLEIA LEGISLATIVA</dc:creator>
  <dc:description/>
  <dc:language>en-US</dc:language>
  <cp:lastModifiedBy>Ordem do Dia </cp:lastModifiedBy>
  <cp:lastPrinted>2008-04-09T10:51:00Z</cp:lastPrinted>
  <dcterms:modified xsi:type="dcterms:W3CDTF">2009-04-01T13:49:00Z</dcterms:modified>
  <cp:revision>22</cp:revision>
  <dc:subject/>
  <dc:title>1º SESSÃO LEGISLATIVA DA 16ª LEGISLATURA</dc:title>
</cp:coreProperties>
</file>