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015214572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00947143" r:id="rId4"/>
        </w:object>
      </w:r>
      <w:r>
        <w:rPr>
          <w:rFonts w:cs="Arial" w:ascii="Arial" w:hAnsi="Arial"/>
          <w:b/>
          <w:sz w:val="36"/>
        </w:rPr>
        <w:t>1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16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3 DE DEZEMBRO DE 201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 389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DEPUTADO ANDRE BUENO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DISCIPLINA A VENDA ELETRÔNICA DE PRODUTOS E SERVIÇOS ATRAVÉS DE SÍTIOS DE COMPRA COLETIVA PELA INTERNET E ESTABELECE CRITÉRIOS DE FUNCIONAMENTO PARA ESSAS EMPRESAS NO ESTADO DO PARANÁ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ES FAVORÁVEIS DA C.C.J., COMISSÃO DE INDÚSTRIA E COMÉRCIO E COMISSÃO DE DEFESA DO CONSUMIDOR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OMISSÃO DE DEFESA DO CONSUMIDOR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 497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DEPUTADO ADEMIR BIER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INSERE NO CALENDÁRIO OFICIAL DE EVENTOS DO ESTADO DO PARANÁ O FESTIVAL NACIONAL DA CARNE SUÍNA, REALIZADO NO MUNICÍPIO DE ENTRE RIOS DO OESTE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1"/>
          <w:szCs w:val="31"/>
        </w:rPr>
        <w:t>PARECERES FAVORÁVEIS DA C.C.J., COMISSÃO DE CULTURA E COMISSÃO DE TURISM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 534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DEPUTADO STEPHANES JUNIOR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DECLARA O MUNICÍPIO DE TERRA ROXA A CAPITAL DA MODA BEBÊ DO ESTADO DO PARANÁ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1"/>
          <w:szCs w:val="31"/>
        </w:rPr>
        <w:t>PARECERES FAVORÁVEIS DA C.C.J., COMISSÃO DE INDÚSTRIA E COMÉRCIO E COMISSÃO DE TURISM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 581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DEPUTADO LUIZ EDUARDO CHEIDA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CONCEDE O TÍTULO DE CIDADÃO HONORÁRIO DO PARANÁ AO SENHOR NILSON MONTEIRO MENEZE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684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40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SPÕE SOBRE O QUADRO PRÓPRIO DE PESSOAL DA POLÍCIA CIVI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SEGURANÇA PÚBLICA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 820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PODER EXECUTIVO – MENSAGEM Nº 067/11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INSTITUI O CONSELHO ESTADUAL DE CULTURA – CONSEC E ADOTA OUTRAS PROVIDÊNCI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1"/>
          <w:szCs w:val="31"/>
        </w:rPr>
        <w:t>PARECERES FAVORÁVEIS DA C.C.J., COMISSÃO DE FINANÇAS E COMISSÃO DE CULTUR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OMISSÃO DE CULTURA COM PARECER FAVORÁVEL DA C.C.J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 822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PODER EXECUTIVO – MENSAGEM Nº 072/11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AUTORIZA O PODER EXECUTIVO A CONTRATAR OPERAÇÃO DE CRÉDITO EXTERNO ATÉ O MONTANTE DE US$ 350,000,000.00, JUNTO AO BIRD, PARA FINANCIAMENTO DO PROJETO MULTISSETORIAL PARA O DESENVOLVIMENTO DO PARANÁ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ES FAVORÁVEIS DA C.C.J. E COMISSÃO DE FINANÇAS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887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78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UTORIZA O PODER EXECUTIVO A EFETUAR A DOAÇÃO AO MUNICÍPIO DE MOREIRA SALES DO IMÓVEL QUE ESPECIFIC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SCALIZAÇÃO E ASSUNTOS MUNICIPAIS E COMISSÃO DE OBRAS PÚBLICAS, TRANSPORTES E COMUNICAÇÃO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889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65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LTERA O ARTIGO 2º, DA LEI Nº 16.301, DE 15 DE DEZEMBRO DE 2009, QUE TRATA DE DOAÇÃO DE IMÓVEL AO MUNICÍPIO DE URAÍ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SCALIZAÇÃO E ASSUNTOS MUNICIPAIS E COMISSÃO DE OBRAS PÚBLICAS, TRANSPORTES E COMUNICAÇÃO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902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– OFÍCIO Nº 1601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RIA A VARA DA FAZENDA PÚBLICA NO FORO REGIONAL DE SÃO JOSÉ DOS PINHAIS – DA COMARCA DA REGIÃO METROPOLITANA DE CURITIB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907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88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UTORIZA O PODER EXECUTIVO A CONTRATAR OPERAÇÃO DE CRÉDITO, JUNTO AO BNDES, ATÉ O MONTANTE DE R$ 157.787.000,00 PARA FINANCIAMENTO DO PROJETO MULTISSETORIAL PARA O DESENVOLVIMENTO DO PARANÁ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ORÇAMENT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COMPLEMENTAR Nº 920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VALDIR ROSSONI E PLAUTO MIRÓ GUIMARÃE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CRESCE PARÁGRAFO AO ART. 2º, DA LEI COMPLEMENTAR 137, DE 06 DE JULHO DE 2011.(LEI DA TRANSPARÊNCIA)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RESOLUÇÃO Nº 031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OUTUBRO DE 2011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RESOLUÇÃO Nº 033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PARLAMENTAR DE INQUÉRITO DOS LEITOS DO SU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</w:rPr>
        <w:t>APROVA O RELATÓRIO FINAL DA COMISSÃO PARLAMENTAR DE INQUÉRITO DOS LEITOS DO SU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091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RENI PEREIR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CLARA DE UTILIDADE PÚBLICA A ASSOCIAÇÃO DE MORADORES ALTO ALEGRE DO MUNICÍPIO DE MEDIANEIRA, COM SEDE E FORO NO MUNICÍPIO DE MEDIANEIR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545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EVANDRO JUNIOR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CLARA DE UTILIDADE PÚBLICA ESTADUAL O CENTRO EDUCACIONAL DE RESTAURAÇÃO NOVA ESPERANÇA, COM SEDE E FORO NO MUNICÍPIO DE NOVA ESPERANÇ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676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ROSE “LITRO”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CLARA DE UTILIDADE PÚBLICA ESTADUAL A ASSOCIAÇÃO DE PROTEÇÃO A MATERNIDADE E A INFÂNCIA DE BARRACÃO, COM SEDE E FORO NO MUNICÍPIO DE BARRAC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765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52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UTORIZA O PODER EXECUTIVO A EFETUAR A DOAÇÃO DE IMÓVEL AO MUNICÍPIO DE TERRA RIC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SCALIZAÇÃO E ASSUNTOS MUNICIPAIS E COMISSÃO DE OBRAS PÚBLICAS, TRANSPORTES E COMUNICAÇÃO.</w:t>
      </w:r>
    </w:p>
    <w:p>
      <w:pPr>
        <w:pStyle w:val="Normal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841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ÉRICLES DE MELL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CLARA DE UTILIDADE PÚBLICA ESTADUAL O CENTRO CULTURAL ILÊ DE BAMBA, COM SEDE E FORO NO MUNICÍPIO DE PONTA GROSS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888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77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CRESCE O PARÁGRAFO 4º AO ARTIGO 3º, DA LEI Nº 7.231, DE OUTUBRO DE 1979, QUE TRATA DE DOAÇÃO DE IMÓVEL AO MUNICÍPIO RIO AZU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SCALIZAÇÃO E ASSUNTOS MUNICIPAIS E COMISSÃO DE OBRAS PÚBLICAS, TRANSPORTES E COMUNICAÇÃO.</w:t>
      </w:r>
    </w:p>
    <w:p>
      <w:pPr>
        <w:pStyle w:val="Normal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903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– OFÍCIO Nº 1602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LEVA A COMARCA DE JANDAIA DO SUL DA ENTRÂNCIA INICIAL PARA A ENTRÂNCIA INTERMEDIÁRIA E ALTERA OS DISPOSITIVOS QUE ESPECIFICA, DA LEI ESTADUAL Nº 14.277, DE 30 DE DEZEMBRO DE 2003 – CÓDIGO DE ORGANIZAÇÃO E DIVISÃO JUDICIÁRIAS DO ESTADO DO PARANÁ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908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89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UTORIZA O PODER EXECUTIVO A CONTRATAR OPERAÇÃO DE CRÉDITO EXTERNO ATÉ O LIMITE DE US$ 8,500,000.00 (OITO MILHÕES E QUINHENTOS MIL DÓLARES NORTE –AMERICANOS), JUNTO AO BANCO INTERAMERICANO – BID, DESTINADO A FINANCIAR PARCIALMENTE A EXECUÇÃO DO PROGRAMA DE GESTÃO FISCAL DO ESTADO DO PARANÁ. (PROFISCO-PR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ORÇAMENT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2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RESOLUÇÃO Nº 035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NOVEMBRO DE 2011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15:00Z</dcterms:created>
  <dc:creator>alep</dc:creator>
  <dc:description/>
  <cp:keywords/>
  <dc:language>en-US</dc:language>
  <cp:lastModifiedBy>Usuario</cp:lastModifiedBy>
  <cp:lastPrinted>2011-12-06T00:51:00Z</cp:lastPrinted>
  <dcterms:modified xsi:type="dcterms:W3CDTF">2011-12-13T11:05:00Z</dcterms:modified>
  <cp:revision>310</cp:revision>
  <dc:subject/>
  <dc:title>1º SESSÃO LEGISLATIVA DA 17ª LEGISLATURA</dc:title>
</cp:coreProperties>
</file>