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93402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120252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0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6 DE MARÇ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3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 DO REGIMENTO INTERNO DA ASSEMBLÉIA LEGISLATIVA DO ESTADO DO PARANÁ.(ART. 30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9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501/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LEI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O ARTIGO 9º, DA LEI ESTADUAL Nº 7257, DE 30 DE NOVEMBRO DE 1979. (LEGISLAÇÃO TRIBUTÁRIA - ISENÇÃO TAXA SEGURANÇA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35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CESSÃO DE USO, DO IMÓVEL QUE ESPECIFICA, À ASSOCIAÇÃO DA TERCEIRA IDADE DO MUNICÍPIO DE GUAÍ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5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13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ILTON ARAÚJ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O USO DE EQUIPAMENTO SONORO EM ATOS DE PROTESTO NAS PORTAS DO HOSPITAIS E DAS ESCOLAS NO ÂMBITO DO EST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2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INDICA A CRIAÇÃO DA REGIÃO METROPOLITANA DA FRONT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2:49:00Z</dcterms:created>
  <dc:creator>DIRETORIA DE ASSISTÊNCIA AO PLENÁRIO</dc:creator>
  <dc:description/>
  <dc:language>en-US</dc:language>
  <cp:lastModifiedBy>ASSEMBLEIA LEGISLATIVA</cp:lastModifiedBy>
  <cp:lastPrinted>2007-02-26T16:28:00Z</cp:lastPrinted>
  <dcterms:modified xsi:type="dcterms:W3CDTF">2007-03-05T12:51:00Z</dcterms:modified>
  <cp:revision>3</cp:revision>
  <dc:subject/>
  <dc:title>ASSEMBLÉIA LEGISLATIVA DO ESTADO DO PARANÁ</dc:title>
</cp:coreProperties>
</file>