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877939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º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1ª DISCUSSÃO DA PROPOSTA DE EMENDA À CONSTITUIÇÃO DO ESTADO – PEC Nº0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PARÁGRAFO ÚNICO DO ARTIGO 94 DA CONSTITUIÇÃ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ECER FAVORÁVE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TERMUNICIPAL DE PRODUTORES DE LEITE DO SUDOESTE DO PARANÁ – UNILEITE SUDOESTE, COM SEDE E FORO NO MUNICÍPIO DE CAPANEM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9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CIDADANIA E DIGNIDADE HUMANA, COM SEDE E FORO NO MUNICÍPIO DE APUCAR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0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BOXE TAILANDÊS E MIXED MARTIAL ARTS (VALE TUDO)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SON DE SOUZA E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"TODOS CONTRA PEDOFILIA", INCLUINDO-A NO CALENDÁRIO OFICIAL DE EVENTOS DO EST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S DIRETRIZES ORÇAMENTÁRIAS DO ESTADO PARA A ELABORAÇÃO E EXECUÇÃO DA LEI ORÇAMENTÁRIA DO EXERCÍCIO FINANCEIRO DE 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SINUCA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OMUNITÁRIA RÁDIO FM ALIANÇA, COM SEDE E FORO NO MUNICÍPIO DE PARANAGU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1.580, DE 14 DE NOVEMBRO DE 1996, QUE DISPÕE SOBRE 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8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SEGURADOS APOSENTADOS E PENSIONISTAS DO SUDOESTE DO PARANÁ, COM SEDE E FORO NO MUNICÍPIO DE REALE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CONTRATAR OPERAÇÃO DE CRÉDITO ATÉ O MONTANTE DE CENTO E OITENTA E QUATRO MILHÕES, SETECENTOS E CINQUENTA E SEIS MIL, OITOCENTO E SEIS REAIS E CINQUENTA E SEIS CENTAVOS, JUNTO À CAIXA ECONÔMICA FEDERAL, PARA FINANCIAMENTO DAS OBRAS DE CONTROLE DE CHEIAS, RELATIVAS AO PAC 2 - PREVENÇÃO, NO PROGRAMA SANEAMENTO PARA TODOS, MODALIDADE MANEJO DAS ÁGUAS PLUVI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PROGRAMA DE RECUPERAÇÃO DE CRÉDITOS A SER DESENVOLVIDO PELA COMPANHIA DE HABITAÇÃO DO PARANÁ -</w:t>
      </w:r>
      <w:r>
        <w:rPr>
          <w:rStyle w:val="Appleconvertedspace"/>
          <w:rFonts w:cs="Arial" w:ascii="Arial" w:hAnsi="Arial"/>
          <w:bCs/>
          <w:sz w:val="32"/>
          <w:szCs w:val="32"/>
          <w:shd w:fill="FFFFFF" w:val="clear"/>
        </w:rPr>
        <w:t> </w:t>
      </w:r>
      <w:r>
        <w:rPr>
          <w:rFonts w:cs="Arial" w:ascii="Arial" w:hAnsi="Arial"/>
          <w:bCs/>
          <w:sz w:val="32"/>
          <w:szCs w:val="32"/>
          <w:shd w:fill="FFFFFF" w:val="clear"/>
        </w:rPr>
        <w:t>COHA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4"/>
        </w:rPr>
        <w:t>1º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UM EQUIPAMENTO DE ULTRASSONOGRAFIA SONOACE R7 PARA A SECRETARIA DE SAÚDE DO MUNICÍPIO DE TURV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DESTACAMENTO DA POLÍCIA MILITAR NO MUNICÍPIO DE LIND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HOSPITAL REGIONAL NO MUNICÍPIO DE LO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APARELHO DE ULTRASSONOGRAFIA PARA A SANTA CASA DE MISERICÓRDIA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VEÍCULO PARA A SECRETARIA DE OBRAS DO MUNICÍPIO DE MANDIRITU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TERMINAL URBANO NO MUNICÍPIO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DESTINADOS À AQUISIÇÃO DE UM VEÍCULO TIPO VAN PARA O TRANSPORTE ESCOLAR ESPECIAL DO MUNICÍPIO DE IGUAT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APARELHO MULTIMÍDIA AO COLÉGIO ESTADUAL CARLOS GOMES, NO MUNICÍPIO DE IGUAT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8"/>
          <w:szCs w:val="28"/>
          <w:lang w:val="es-ES_tradnl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27T14:51:00Z</dcterms:modified>
  <cp:revision>1006</cp:revision>
  <dc:subject/>
  <dc:title>1º SESSÃO LEGISLATIVA DA 17ª LEGISLATURA</dc:title>
</cp:coreProperties>
</file>