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32985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6358190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3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MOVIMENTO NACIONAL PARA RECUPERAÇÃO DAS EMPRESAS BRASILEIRAS – MNREB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AMIGOS E MORADORES DO PARQUE TARUMÃ I E II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E AMIGOS DO JARDIM CECOM, TIMBÚ VELHO E EUGÊNIA MARIA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5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MESTRES E FUNCIONÁRIOS DA ESCOLA MUNICIPAL ANITA GARIBALDI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PASTOR EDSON PRACZYK E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S EMPRESAS PRODUTORAS, DISTRIBUIDORAS E QUE COMERCIALIZAM EQUIPAMENTOS DE INFORMÁTICA, A RECOLHE-LOS QUANDO INUTILIZADOS, DANDO-LHES DESTINAÇÃO SEM CAUSAR POLUIÇÃO AMBIEN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I.C.T.M. E S.E.M.A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IMPLANTAR, NO MUNICÍPIO DE FAZENDA RIO GRANDE, A DELEGACIA DA MULH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S.P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ROIBIÇÃO DA VENDA DE FARDAS E QUALQUER TIPO DE VESTUÁRIO, BEM COMO DISTINTIVOS E ACESSÓRIOS DAS POLÍCIAS FEDERAL, CIVIL E MILITAR E DAS FORÇAS ARMADAS EM ESTABELECIMENTOS COMERCIAIS DO ESTADO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S.P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3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CIPLINA O USO DE CAPACETES PELO CONDUTOR DE MOTOCICLETA E DO RESPECTIVO PASSAGEIRO NOS PRÉDIOS PÚBLICOS E PRIVADO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S.P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02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24T14:02:00Z</dcterms:modified>
  <cp:revision>2</cp:revision>
  <dc:subject/>
  <dc:title>1º SESSÃO LEGISLATIVA DA 16ª LEGISLATURA</dc:title>
</cp:coreProperties>
</file>