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86553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CESSÃO DE USO DE IMÓVEL AO MUNICÍPIO DE PITANGUEIR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15T13:09:00Z</dcterms:modified>
  <cp:revision>1480</cp:revision>
  <dc:subject/>
  <dc:title>1º SESSÃO LEGISLATIVA DA 17ª LEGISLATURA</dc:title>
</cp:coreProperties>
</file>