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65378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8868214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NOME DO COLÉGIO ESTADUAL VILA OSTEMACK, EM CURITIBA, PARA COLÉGIO ESTADUAL PROFETA EL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05T11:40:00Z</dcterms:modified>
  <cp:revision>46</cp:revision>
  <dc:subject/>
  <dc:title>1º SESSÃO LEGISLATIVA DA 16ª LEGISLATURA</dc:title>
</cp:coreProperties>
</file>