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398585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6660138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6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1 DE  JUNH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4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ELZA CORREI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IMPLEMENTAÇÃO DA POLÍTICA DE DESENVOLVIMENTO URBANO E REGIONAL PARA O ESTADO DO PARANÁ – PDU, OS PLANOS DE DESENVOLVIMENTO REGIONAIS E OS PLANOS DIRETORES MUNICIPAI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E PLENÁRIO COM 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494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 CRISÓSTOM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Cs/>
          <w:color w:val="000000"/>
          <w:sz w:val="32"/>
        </w:rPr>
        <w:t>DISCIPLINA, CONTROLA E FISCALIZA O COMÉRCIO DE TINTAS EM RECIPIENTE DE “SPRAY” N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5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4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ABERTURA DE CRÉDITO SUPLEMENTAR NO VALOR DE R$ 573.000,00 (QUINHENTOS E SETENTA E TRÊS MIL REAIS), AO VIGENTE ORÇAMENTO DO CENTRO DE CONVENÇÕES DE CURITIBA – CCC, APROVADO PELA LEI ESTADUAL Nº 14.977, DE 28 DE DEZEMBRO DE 2005. (REFORMA DO PRÓPRIO CENTRO DE CONVENÇÕES)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6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S AGENTES AMBIENTAIS E DE RECICLADOS PALOTINA PRESERVA A-PAVA, COM SEDE E FORO NO MUNICÍPIO DE PALOTIN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8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43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UM AJUSTE ALTERANDO O VIGENTE ORÇAMENTO DA SECRETARIA DE ESTADO DA EDUCAÇÃO, NO VALOR DE R$ 2.382.303,00 (DOIS MILHÕES, TREZENTOS E OITENTA E DOIS MIL, TREZENTOS E TRÊS REAIS)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5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ÂNGELO VANHON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AS DISCIPLINAS DE FILOSOFIA E DE SOCIOLOGIA COMO DISCIPLINAS OBRIGATÓRIAS NA GRADE CURRICULAR DO ENSINO MÉDIO DO ESTADO DO PARANÁ E DÁ OUTRAS PROVIDÊNCIA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 E C.E.C.E.C.T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6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6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UTILIZAR OS RECURSOS DO FUNDO DE DESENVOLVIMENTO ECONÔMICO – FDE, ATUALMENTE GERIDOS PELA AGÊNCIA DE FOMENTO DO PARANÁ S.A.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 E C.O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O. AO SUBSTITUTIVO GER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9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FERNANDES “LITRO”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LUBE DE MÃES NOSSA SENHORA DE FÁTIMA, COM SEDE E FORO NO MUNICÍPIO DE DOIS VIZINHO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5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GRUPO RENASCER DE APOIO AOS HOMOSSEXUAIS, COM SEDE E FORO NO MUNICÍPIO DE PONTA GROSS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8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IVO BERALDIN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TÍTULO DE CIDADÃO BENEMÉRITO DO ESTADO DO PARANÁ AO SENHOR JONEL CHEDE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9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ART. 1º DA LEI Nº 12.260, DE 12 DE JULHO DE 1999, ALTERADA PELA LEI Nº 12.765, DE 17 DE DEZEMBRO DE 1999, QUE DECLAROU DE UTILIDADE PÚBLICA A ASSOCIAÇÃO DOS AMIGOS DE LONDRINA – AAL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6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ARLETE CARAMÊ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O ATENDIMENTO PEDAGÓGICO E EDUCACIONAL À CRIANÇA E ADOLESCENTE DURANTE PERÍODO DE INTERNAÇÃO HOSPITALAR NO ESTADO DO PARANÁ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S.P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4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 252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XTINGUE E CRIA CARGOS NA ESTRUTURA DO QUADRO DE SERVIDORES DO PODER JUDICIÁRIO VINCULADO À SECRETARIA DO TRIBUNAL DE JUSTIÇA DO ESTADO DO PARANÁ, EM CONFORMIDADE COM A LEI ESTADUAL Nº 11.719, DE 12 DE MAIO DE 1997, COM REDAÇÃO DADA PELA LEI ESTADUAL Nº 14.807, DE 20 DE JULHO DE 2005, CONFORME ESPECIFIC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9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ELZA CORREI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RECUPERAÇÃO DOS ALCOÓLATRAS DE GUAIRÁ, COM SEDE E FOR NO MUNICÍPIO DE GUAIRÁ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9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45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INSTITUIR O “PROGRAMA ESTADUAL DE APRENDIZAGEM PARA O ADOLESCENTE EM CONFLITO COM A LEI”, VISANDO GARANTIR A PROFISSIONALIZAÇÃO E A INCLUSÃO DE ADOLESCENTES SUBMETIDOS A MEDIDAS SOCIOEDUCATIVA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D.D.M.C.A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3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24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 CRISÓSTOM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PROGRAMA ESTADUAL DE FOMENTO E INCENTIVO AO ESPORTE AMADOR, OLÍMPICO E PARA-OLÍMPIC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3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27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O PROGRAMA DE INCENTIVO AO ESPORTE, NO ÂMBITO DO ESTAD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1:47:00Z</dcterms:created>
  <dc:creator>DIRETORIA DE ASSISTÊNCIA AO PLENÁRIO</dc:creator>
  <dc:description/>
  <dc:language>en-US</dc:language>
  <cp:lastModifiedBy>Ordem do Dia </cp:lastModifiedBy>
  <cp:lastPrinted>2006-06-18T17:21:00Z</cp:lastPrinted>
  <dcterms:modified xsi:type="dcterms:W3CDTF">2006-06-21T11:50:00Z</dcterms:modified>
  <cp:revision>3</cp:revision>
  <dc:subject/>
  <dc:title>ASSEMBLÉIA LEGISLATIVA DO ESTADO DO PARANÁ</dc:title>
</cp:coreProperties>
</file>