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39308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6675865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623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ESTRUTURAÇÃO DO PLANO DE CARGOS E CARREIRAS DOS SERVIDORES DO TRIBUNAL DE CONTAS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TERRA ROXA INVESTIMENTOS – AGÊNCIA DE DESENVOLVIMENTO DO NORTE DO PARANÁ, COM SEDE E FORO NO MUNICÍPIO DE ROLÂNDI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161" w:hanging="0"/>
        <w:rPr/>
      </w:pPr>
      <w:r>
        <w:rPr/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A CRIAÇÃO, EXTINÇÃO E TRANSFORMAÇÃO DE CARGOS DE PROVIMENTO EM COMISSÃO, NA ESTRUTURA ORGANIZACIONAL DA SECRETARIA DE ESTADO DA SAÚDE – SESA, CONFORME ESPECIF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“INSTITUTO CORPORE PARA O DESENVOLVIMENTO DA QUALIDADE DE VIDA”, COM SEDE E FORO NO MUNICÍPIO DE MATINHO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ESTADUAL O PROVOPAR – PROGRAMA DO VOLUNTARIADO PARANAENSE – AÇÃO SOCIAL MUNICIPAL, COM SEDE NO MUNICÍPIO DE RAMILÂNDIA E FORO NO MUNICÍPIO DE MATE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A ASSOCIAÇÃO CORAJEM – COMISSÃO ORGANIZADORA DA ADOLESCÊNCIA E JUVENTUDE ECUMÊNICA MISSIONÁRIA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5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REAJUSTE DE 5% (CINCO POR CENTO) NOS VENCIMENTOS DAS CARREIRAS ESTATUTÁRIAS CIVIS E MILITARES DO PODER EXECUTIVO DO ESTADO DO PARANÁ, CONFORME ESPECIFIC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UTORIZA O GOVERNO DO ESTADO A INSTITUIR O PROJETO ARCOSUL, QUE COMPREENDERÁ O CONTORNO SUL, LIGANDO MARINGÁ, SARANDI E MARIALVA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A.M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PROIBIÇÃO DE FUMAR EM EVENTOS, ESTABELECIMENTOS COMERCIAIS DIRECIONADOS A CRIANÇ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, C.S.P. E C.D.H.C.D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19T12:50:00Z</dcterms:modified>
  <cp:revision>7</cp:revision>
  <dc:subject/>
  <dc:title>1º SESSÃO LEGISLATIVA DA 16ª LEGISLATURA</dc:title>
</cp:coreProperties>
</file>