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6628955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8302559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0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1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7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QUE TEM POR OBJETIVO AUTORIZAR A CONSTRUÇÃO DE UMA USINA TERMOELÉTRICA NO MUNICÍPIO DE AGUDOS DO SUL. 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rPr>
          <w:sz w:val="32"/>
        </w:rPr>
      </w:pPr>
      <w:r>
        <w:rPr>
          <w:sz w:val="32"/>
        </w:rPr>
        <w:t>(VOTAÇÃO NOMINAL)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7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NEXOS OS PROJETOS DE LEI Nºs. 298/08, 266/08 E 30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INSTITUIÇÃO DO PROGRAMA PARA DESTINAÇÃO E RECOLHIMENTO DE ÓLEO OU GORDURA UTILIZADO NA FRITURA DE ALIMENTOS NOS ÓRGÃOS PÚBLICOS DO ESTADO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DO PROJETO DE LEI  Nº 47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A REMESSA DE TELEGRAMAS COM ENTREGA EM MÃOS E MENSAGENS DE CORREIO ELETRÔNICAS AOS CANDIDATOS APROVADOS EM CONCURSO PÚBLICO ESTADUA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57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AGRICULTORES E AVICULTORES DE BOM SUCESSO -AAVIBOM, COM SEDE E FORO NA CIDADE DE BOM SUCESS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6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9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DOAÇÃO DE IMÓVEL AO MUNICÍPIO DE BARRA DO JACARÉ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7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DOAÇÃO DE IMÓVEL AO MUNICÍPIO DE ENGENHEIRO BELT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9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É DE RESPONSABILIDADE DAS FARMÁCIAS, DROGARIAS E DRUGSTORES DAS INDÚSTRIAS FARMACÊUTICAS E DAS EMPRESAS DE DISTRIBUIÇÃO DE MEDICAMENTOS, DAR DESTINAÇÃO ADEQUADA A MEDICAMENTOS COM PRAZOS DE VALIDADE VENCIDOS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1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CESSÃO DE USO DE IMÓVEL, NO MUNICÍPIO DE PARANAVAÍ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559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2º DA LEI Nº 7.101, DE 15 DE JANEIRO DE 1979, QUE AUTORIZA O PODER EXECUTIVO A DOAR IMÓVEL SITUADO NO MUNICÍPIO DE PIRAÍ DO SUL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11T12:28:00Z</dcterms:modified>
  <cp:revision>89</cp:revision>
  <dc:subject/>
  <dc:title>1º SESSÃO LEGISLATIVA DA 16ª LEGISLATURA</dc:title>
</cp:coreProperties>
</file>