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35288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6774635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1/20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NOMINA DE MINISTRO AFFONSO ALVES DE CAMARGO NETO O VIADUTO DA AVENIDA RUI BARBOSA, NO CRUZAMENTO COM A AVENIDA DAS TORRES, NO MUNICÍPIO DE SÃO JOSÉ DOS PINHA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O SISTEMA DE COMUNICAÇÃO E DIFUSÃO CULTURAL, ENTIDADE CONHECIDA COMO INSTITUTO CARLOS ALMEID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3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ILUMINAÇÃO PÚBLICA EM TRECHO DA PR-170, LOCALIZADA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JAPU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VAT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CARAÍ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COLOQUE EM PRÁTICA O PROJETO “PINTANDO A CIDADANIA”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ACRESCENTE ÀS DISPOSIÇÕES LEGAIS ESTADUAIS AS ESPECIFICAÇÕES SOBRE OS INSUMOS A SEREM DISTRIBUÍDOS DE FORMA GRATUITA AOS DIABÉT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LEGISLAÇÃO DE ICMS SOBRE OS PRODUTOS DIET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CONSTRUÇÃO DE 08 KM DE ASFALTO DA ESTRADA QUE LIGA O MUNICÍPIO DE FAROL, AOS DISTRITOS DE SÃO VICENTE, SÃO GERALDO E O MUNICÍPIO DE ARARUNA, ATÉ 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ONSTRUÇÃO DE QUADRA POLIESPORTIVA COBERTA NO COLÉGIO ESTADUAL CHICO MENDES, NO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RECAPEAMENTO ASFÁLTICO AO MUNICÍPIO DE BOCAIÚV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DOUTOR ULYSS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942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ITANDINH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MANDIRITUB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JOSÉ DOS PINH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L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RAUCÁR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CUPERAÇÃO E READEQUAÇÃO DE ESTRADAS RURAIS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VIAS URBANA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S FAMÍLIAS CARENT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NOVILHAS LEITEIRAS PARA OS PEQUENOS PRODUTOR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SOBRE A VIABILIDADE DE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25 DE APROXIMADAMENTE 2,5 KM, QUE LIGA O MUNICÍPIO DE NOVA AMÉRICA DA COLINA À DESTILARIA AMERICANA S/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150 CASAS POPULARES NO MUNICÍPIO DE NOVA AMÉRICA DA COL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ÍCULO ESCOLAR DA REDE ESTADUAL DE ENSINO DA ZONA RURAL DE CONTEÚDO RELATIVO ÀS PRÁTICAS AGR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INHOLD STEPHANE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FORNECIMENTO DE EQUIPAMENTOS PARA ACADEMIA AO AR LIVRE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ÇO ARTESIANO E REALIZAÇÃO DE ENCANAMENTOS DE ÁGUA NA COMUNIDADE DO ASSENTAMENTO DO RIO AZUL,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MICRO - ÔNIBUS, APROPRIADO PARA O TRANSPORTE DA ÁREA DE SAÚ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PARA A REFORMA DA UNIDADE BÁSICA DE SAÚDE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RIAÇÃO DA “CAPELANIA” NAS DELEGACIAS DE POLÍCIA DO ESTADO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CAPACITAÇÃO DE SERVIDORES ESTADUAIS NA RECUPERAÇÃO DE USUÁRIOS DE DROGAS LÍCITAS E ILÍCITAS NO PARANÁ – REDE S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PARTE DO PRÓXIMO REPASSE, RESULTANTE DAS ECONOMIAS DESTA CASA DE LEIS, SEJA DESTINADA AO HOSPITAL PADRE TEZZ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EQUAÇÃO DO EFETIVO E DAS INSTALAÇÕES DO HEMOCENTRO – HEMEPAR, NO MUNICI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LIZAÇÃO DE ESTUDOS OBJETIVANDO VIABILIZAÇÃO DE NOVOS CURSOS TÉCNICOS, NO MUNICÍPIO DE UMUARAM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EQUIPAMENTOS MÉDICOS E ESPORTIVOS PARA O MUNICÍPIO DE CAMBA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SSOCIAÇÃO DE PAIS E AMIGOS DOS EXCEPCIONAIS – APAE, NO MUNICÍPIO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MPLIAÇÃO DO CENTRO DE FISIOTERAPIA DA APAE, DO MUNICI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CADEMIA DA TERCEIRA IDADE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CONSTRUÇÃO DE UM BARRACÃO COMUNITÁRIO,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DA SEDE DO MUNICÍPIO DE NOVA ESPERANÇA DO SUDOESTE AO KM 4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MPLICAÇÃO DE LAMA ASFÁLTICA NA ESTRADA RIO DA PAZ ATÉ À COMUNIDADE DE GRAMADINH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AVENIDA ALEXANDRE BONETTI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DA AVENIDA TEODORO LOCKS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CHEK ATÉ A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NAS ESTRADAS RURAIS, EM ESPECIAL NA LINHA BAZOTTI E LINHA GAIP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PEDRA IRREGULAR NA ESTRADA RIO DA PAZ ATÉ A COMUNIDADE DE SALVADOR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A VILA RURAL VERDES CAMP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TENDER A REDE PÚBLICA DE SAUDE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MPLIAÇÃO DA SEDE DA ASSOCIAÇÃO DOS DEFICIENTES FÍSIC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CALÇAMENTO DA PR-471 À PR-281, NO MUNICÍPIO DE NOVA ESPERANÇA DO SUD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ACADEMIA DA TERCEIRA IDADE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MPLANTAÇÃO DA ALA DE QUEIMADOS PARA O HOSPITAL UNIVERSITÁRIO DE CASCAVEL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TELHAS, COLCHÕES, AGASALHOS, COBERTORES E ALIMENTOS ÀS FAMÍLIAS VÍTIMAS DAS CHUVAS OCORRIDAS, NO MUNICÍPIO DE CANTAGAL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STO DE SAÚDE NA COMUNIDADE DE CAMPO DO BRUGRE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8-23T09:12:00Z</cp:lastPrinted>
  <dcterms:modified xsi:type="dcterms:W3CDTF">2011-08-23T12:12:00Z</dcterms:modified>
  <cp:revision>83</cp:revision>
  <dc:subject/>
  <dc:title>1º SESSÃO LEGISLATIVA DA 17ª LEGISLATURA</dc:title>
</cp:coreProperties>
</file>