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6206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77852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8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TRANSFORMAÇÃO SOCIAL VIDA NOVA, COM SEDE E FORO NO MUNICÍPIO DE CURITIBA/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DEFISTI – ASSOCIAÇÃO DOS DEFICIENTES FÍSICOS DE SANTA TEREZINHA DE ITAIPU, COM SEDE EM SANTA TEREZINHA DO ITAIPU E FORO EM FOZ DO IGUAÇ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UTORIZA O PODER EXECUTIVO A RECEBER ATRAVÉS DE DOAÇÃO DO INSTITUTO NACIONAL DE COLONIZAÇÃO E REFORMA AGRÁRIA – INCRA, O IMÓVEL QUE ESPECIFICA, LOCALIZADO NO MUNICÍPIO DE CANTAGALO/PR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O DOCUMENTO DE IDENTIFICAÇÃO DA PESSOA PORTADORA DE DEFICIÊNCIA E DOENÇA CRÔNIC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UTORIZA O PODER EXECUTIVO A PROCEDER A PERMUTA DE PARTE IDEAL DO IMÓVEL DE PROPRIEDADE DO INSTITUTO DE DESENVOLVIMENTO EDUCACIONAL DO PARANÁ – FUNDEPAR, POR PARTE IDEAL DO IMÓVEL PERTENCENTE À EMPRESA HAFIL – EMPREENDIMENTOS LTDA., COM SEDE NESTA CAPITAL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3:25:00Z</dcterms:created>
  <dc:creator>DIRETORIA DE ASSISTÊNCIA AO PLENÁRIO</dc:creator>
  <dc:description/>
  <dc:language>en-US</dc:language>
  <cp:lastModifiedBy>ASSEMBLEIA LEGISLATIVA</cp:lastModifiedBy>
  <cp:lastPrinted>2005-06-05T17:39:00Z</cp:lastPrinted>
  <dcterms:modified xsi:type="dcterms:W3CDTF">2005-06-06T13:25:00Z</dcterms:modified>
  <cp:revision>2</cp:revision>
  <dc:subject/>
  <dc:title>ASSEMBLÉIA LEGISLATIVA DO ESTADO DO PARANÁ</dc:title>
</cp:coreProperties>
</file>