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3903149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right="114" w:hanging="0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8 DE MAI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67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AGROINDÚSTRIA FAMILIA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AGRICULTURA, COMISSÃO DE INDÚSTRIA E COMÉRCIO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DA C.C.J.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13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PAIS E AMIGOS DOS EXCEPCIONAIS – APAE DE UMUARAMA, COM SEDE E FORO NO MUNICÍPIO DE UMUARAM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09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PARLAMENTAR DE INQUÉRI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PROVA O RELATÓRIO FINAL DA COMISSÃO PARLAMENTAR DE INQUÉRITO PARA INVESTIGAÇÃO E FISCALIZAÇÃO DAS OBRAS DE PREPARAÇÃO PARA A COPA DO MUNDO DE 20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88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VALORIZAÇÃO DO ARTESANA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CULTURA E COMISSÃO DE TURISM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OMISSÃO DE TURISMO COM 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24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LUERSE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PERMANÊNCIA DE AMBULÂNCIA NOS LOCAIS DE REALIZAÇÃO DE PROVAS PARA VESTIBULARES, SELEÇÕES, CONCURSOS PÚBLICOS OU PRIVADOS E DEMAIS EVENTOS SIMILAR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SAÚDE E COMISSÃO DE EDU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65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COMÉRCIO DE ARTIGOS DE CONVENIÊNCIA E A PRESTAÇÃO DE SERVIÇOS EM FARMÁCIAS E DROGARI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INDÚSTRIA E COMÉRCIO, COMISSÃO DE DEFESA DO CONSUMIDOR E COMISSÃO DE SAÚ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OMISSÃO DE SAÚDE SEM PARECER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14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28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DOAÇÃO DO IMÓVEL QUE ESPECIFICA AO MUNICÍPIO DE MARING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5-07T21:58:00Z</dcterms:modified>
  <cp:revision>942</cp:revision>
  <dc:subject/>
  <dc:title>1º SESSÃO LEGISLATIVA DA 17ª LEGISLATURA</dc:title>
</cp:coreProperties>
</file>