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7680146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71178819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SET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, A ASSOCIAÇÃO CASA CAMINHO DA ALEGRIA, COM SEDE E FORO NA CIDADE DE LONDRINA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DO ESTADO DO PARANÁ AO SENHOR JOAQUIM ROMERO FONTE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6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,  A ASSOCIAÇÃO BENEFICENTE DIKAION COM SEDE E FORO NA CIDADE DE PIRAQUAR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8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ÍDA NO CALENDÁRIO OFICIAL DO ESTADO DO PARANÁ, A “SEMANA DE CONSCIENTIZAÇÃO DE DOAÇÃO DE MEDULA ÓSSEA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CENTRO SOCIAL BETESDA, COM SEDE E FORO NO MUNICÍPIO DE CURITIB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8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PARANAENSE DA JUVENTUDE – IPJ, COM SEDE E FORO NO MUNICÍPIO DE CURITIB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9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 CRISÓSTOM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 PÚBLICA ESTADUAL “NÚCLEO APOIO À CRIANÇA EXCEPCIONAL DE CURITIBA – NACEC”, COM SEDE E FORO NO MUNICÍPIO DE CURITIB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A FRENTE PARLAMENTAR BRASIL/JAPÃO DO ESTADO DO PARANÁ E DÁ OUTRAS PROVIDÊNCIA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4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PROVOPAR AÇÃO-SOCIAL MUNICPAL, COM SEDE NA CIDADE  DE DIAMANTE DO OESTE E FORO NO MUNICÍPIO DE MATELÂND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GOVERNO DO ESTADO A ESTADUALIZAR A ESTRADA KALINOSKY, RODOVIA QUE LIGA O MUNICÍPIO DE IMBITUVA A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190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9:00Z</dcterms:created>
  <dc:creator>ASSEMBLEIA LEGISLATIVA</dc:creator>
  <dc:description/>
  <dc:language>en-US</dc:language>
  <cp:lastModifiedBy>Ordem do Dia </cp:lastModifiedBy>
  <dcterms:modified xsi:type="dcterms:W3CDTF">2007-09-10T13:18:00Z</dcterms:modified>
  <cp:revision>5</cp:revision>
  <dc:subject/>
  <dc:title>1º SESSÃO LEGISLATIVA DA 16ª LEGISLATURA</dc:title>
</cp:coreProperties>
</file>