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9736511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63502283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7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TARIFA REDUZIDA DE ENERGIA ELÉTRICA, EMPRESAS, NO PERÍODO NOTUR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, C.F. E C.D.H.C.D.C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COM EMENDA DE PLENÁRIO, COM PARECER FAVORÁVEL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78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DESEMBARGADOR JOSÉ AUGUSTO GOMES ANICE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DO PROJETO DE LEI Nº 2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ARANAENSE DE PRODUTORES DE CEBOLA – APACE, COM SEDE E FORO NO MUNICÍPIO DE CAMPO LARG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7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936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ESTRUTURA ORGANIZACIONAL DOS SERVIÇOS DE FORO JUDICIAL E CRIA O QUADRO DE PESSOAL DE 1º GRAU DE JURISDIÇÃO DO PODER JUDICIÁRIO, EM OBSERVÂNCIA AO DISPOSTO NO ART. 1º, PARÁGRAFOS 5º E 6º DA LEI 14.277/2003, QUE DISPÕE SOBRE O CÓDIGO DE ORGANIZAÇÃO E DIVISÃO JUDICIÁRIAS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2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REFERENTE AO MÊS DE DEZEMBRO DE 2008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2-16T12:07:00Z</dcterms:modified>
  <cp:revision>71</cp:revision>
  <dc:subject/>
  <dc:title>1º SESSÃO LEGISLATIVA DA 16ª LEGISLATURA</dc:title>
</cp:coreProperties>
</file>