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2404306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64085268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9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1 SETEM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szCs w:val="20"/>
        </w:rPr>
      </w:pPr>
      <w:r>
        <w:rPr>
          <w:b/>
          <w:color w:val="000000"/>
          <w:sz w:val="31"/>
        </w:rPr>
        <w:t>2ª DISCUSSÃO DO PROJETO DE LEI  Nº 515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PODER EXECUTIVO – MENSAGEM Nº 040/08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OBJETIVA A EXTINÇÃO DA SUPERINTENDÊNCIA DE DESENVOLVIMENTO DE RECURSOS HÍDRICOS E SANEAMENTO AMBIENTAL – SUDERHSA, E A CRIAÇÃO DO INSTITUTO PARANAENSE DAS ÁGUAS – IPAGUAS; ENTIDADE AUTÁRQUICA VINCULADA A SECRETARIA DE ESTADO DO MEIO AMBIENTE E RECURSOS HÍDRICOS – SEMA, E ADOTA OUTRAS PROVIDÊNCIAS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1"/>
        </w:rPr>
        <w:t>PARE</w:t>
      </w:r>
      <w:r>
        <w:rPr>
          <w:color w:val="000000"/>
          <w:sz w:val="31"/>
        </w:rPr>
        <w:t>CERES FAVORÁVEIS DA C.C.J. E C.E.M.A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EMENDA DA C.E.M.A., COM PARECER FAVORÁVEL DA C.C.J..  </w:t>
      </w:r>
    </w:p>
    <w:p>
      <w:pPr>
        <w:pStyle w:val="BodyText2"/>
        <w:overflowPunct w:val="true"/>
        <w:autoSpaceDE w:val="true"/>
        <w:jc w:val="both"/>
        <w:rPr>
          <w:bCs/>
          <w:sz w:val="31"/>
          <w:szCs w:val="24"/>
          <w:lang w:val="pt-BR"/>
        </w:rPr>
      </w:pPr>
      <w:r>
        <w:rPr>
          <w:bCs/>
          <w:sz w:val="31"/>
          <w:szCs w:val="24"/>
          <w:lang w:val="pt-BR"/>
        </w:rPr>
        <w:t>PARECER FAVORÁVEL DA C.C.J. AS EMENDAS Nºs. 02 E 03 DA COMISSÃO DE FINANÇAS, NA FORMA DA SUBEMENDA DA C.C.J..</w:t>
      </w:r>
    </w:p>
    <w:p>
      <w:pPr>
        <w:pStyle w:val="BodyText2"/>
        <w:overflowPunct w:val="true"/>
        <w:autoSpaceDE w:val="true"/>
        <w:jc w:val="both"/>
        <w:rPr>
          <w:bCs/>
          <w:sz w:val="31"/>
          <w:szCs w:val="24"/>
          <w:lang w:val="pt-BR"/>
        </w:rPr>
      </w:pPr>
      <w:r>
        <w:rPr>
          <w:bCs/>
          <w:sz w:val="31"/>
          <w:szCs w:val="24"/>
          <w:lang w:val="pt-BR"/>
        </w:rPr>
        <w:t>PARECER CONTRÁRIO A EMENDA Nº 01 DA C.F. E AS EMENDAS Nºs. 01, 02, 03, 04, 05 E 06  DE PLENÁRIO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0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EMOS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ALTERA A REDAÇÃO DO ART. 1º DA LEI Nº 14.274, DE 24/12/03, QUE DISPÕE SOBRE A RESERVA DE VAGAS A AFRO-DESCENDENTES EM CONCURSOS PÚBLICOS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0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BELINAT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 xml:space="preserve">DECLARA DE UTILIDADE PÚBLICA A OJAC - ORGANIZAÇÃO JURÍDICA DE APOIO AO CIDADÃO, COM SEDE E FORO NO MUNICÍPIO DE CURITIBA. 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9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LUIZ STRAPASSON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FICA DENOMINADO A ESCOLA ESTADUAL DA VILA LIBERDADE, NO MUNICÍPIO DE COLOMBO DE ESCOLA ESTADUAL PROFESSOR ALTAIR DA SILVA LEM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 DA  C.C.J. E C.E.C.E.C.T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2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INSTITUI O DIA DA NOSSA SENHORA DO PERPÉTUO SOCORR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 C.C.J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JETO DE LEI ANEXO Nº 334/09 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7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EMOS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DE APOIO À MORADIA DE BRAGANEY – AAMB, COM SEDE E FORO NO MUNICÍPIO DE BRAGANEY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 C.C.J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5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FICA INSTITUIDO O DIA ESTADUAL DO INTERACTIANO, A SER COMEMORADO ANUALMENTE NA DATA DE 5 DE NOVEMBR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 C.C.J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8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O COPEFI – CONSLHO DE PASTORES EVANGÉLICOS DE FOZ DO IGUAÇU, COM SEDE E FORO NO MUNICÍPIO DE FOZ DO IGUAÇU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 C.C.J.. </w:t>
      </w:r>
    </w:p>
    <w:p>
      <w:pPr>
        <w:pStyle w:val="Normal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cp:keywords/>
  <dc:language>en-US</dc:language>
  <cp:lastModifiedBy>alep</cp:lastModifiedBy>
  <cp:lastPrinted>2008-04-09T10:51:00Z</cp:lastPrinted>
  <dcterms:modified xsi:type="dcterms:W3CDTF">2009-03-10T08:35:00Z</dcterms:modified>
  <cp:revision>61</cp:revision>
  <dc:subject/>
  <dc:title>1º SESSÃO LEGISLATIVA DA 16ª LEGISLATURA</dc:title>
</cp:coreProperties>
</file>