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21361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6985552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POLÍTICA DE TURISMO DO PARANÁ, QUE SE CONSTITUI EM UM CONJUNTO DE ESTRATÉGIAS E PRIORIDADES QUE ORIENTAM O DESENVOLVIMENTO SUSTENTÁVEL DO TURISMO NO ESTADO DO PARANÁ, INTEGRANDO SUA POLÍTICA ECONÔMICA, DE FORMA PLANEJADA E ORGANIZADA, CONSOLIDANDO-O COMO DESTINO TURÍSTICO E PROPORCIONANDO A INCLUSÃO SOCIAL DE SUA POPULA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FAVORÁVEL DA C.C.J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24"/>
          <w:u w:val="single"/>
          <w:lang w:val="pt-BR"/>
        </w:rPr>
      </w:pPr>
      <w:r>
        <w:rPr>
          <w:b/>
          <w:bCs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EXO PROJETO DE LEI Nº 851/07 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FORNECIMENTO DE CARRINHOS MOTORIZADOS PARA DEFICIENTES FÍSICOS, IDOSOS E GESTANTES EM CENTROS COMERCIAIS, “SHOPPING CENTERS”, HIPER E SUPERMERCADOS, E DÁ OUTRAS PROVIDÊNCIAS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3ª DISCUSSÃO DO PROJETO DE LEI  Nº 1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 E AMIGOS DO BASQUETEBOL DE REALEZA – APAB”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3ª DISCUSSÃO DO PROJETO DE LEI  Nº 3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ASILO SÃO VICENTE DE PAULO DE MANDAGU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 Nº 7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REVOGADA A LEI Nº 15.455, DE 31/01/07, QUE DISPÕE SOBRE A DIVULGAÇÃO DOS CUSTOS DE PROPAGANDA REALIZADOS PELO GOVERNO DO ESTADO DO PARANÁ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>PARECER FAVORÁVEL DA C.C.J. E  C.F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4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S CARGOS DE PROVIMENTO EM COMISSÃO QUE ESPECIFICA, NA ESTRUTURA DO QUADRO DE SERVIDORES DO PODER JUDICIÁRIO DO ESTADO DO PARANÁ, ALTERANDO O ANEXO II DA LEI Nº 14.807, DE 20 DE JULHO DE 2005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REVERENDÍSSIMO LAMA PADMA SANTRE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SENHORAS DA CARIDADE DE SÃO VICENTE DE PAULO – AIC – DA PARÓQUIA DO DIVINO ESPÍRITO SANTO DE CURIÚVA, COM SEDE E FORO NO MUNICÍPIO DE CURIÚ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 HONORÁRIA DO ESTADO DO PARANÁ À EXCELENTÍSSIMA SENHORA DOUTORA ELLEN GRACIE NORTHFLEET, MINISTRA DO SUPREMO TRIBUNAL FEDE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SISALON – SISTEMA INTEGRADO DE SAÚDE DE LONDRIN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A LOCALIDADE DE SÃO PEDRO DO CAPIURU – AMSPC, COM SEDE E FORO NO MUNICÍPIO DE RIO BRANCO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0-21T11:45:00Z</dcterms:modified>
  <cp:revision>39</cp:revision>
  <dc:subject/>
  <dc:title>1º SESSÃO LEGISLATIVA DA 16ª LEGISLATURA</dc:title>
</cp:coreProperties>
</file>