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5195228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198013853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9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5 DE AGOST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0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NIO VERRI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MARINGAENSE DE VÔLEI DE PRAIA, COM SEDE E FORO NO MUNICÍPIO DE MARINGÁ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1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MORADORES DO JARDIM SANTA LUZIA, COM SEDE E FORO NO MUNICÍPIO DE CAMPO LARGO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2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MÃOS ESTENDIDAS – AM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0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R.F.C.C. – REDE FEMININA DE COMBATE AO CÂNCER, DE UNIÃO DA VITÓR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3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ROTEÇÃO À MATERNIDADE E  A INFÂNCIA DE BOM SUCESSO DO SUL, COM SEDE E FORO NO MUNICÍPIO DE BOM SUCESSO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4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PROJETO RENASCER, COM SEDE E FORO NO MUNICÍPIO DE APUCAR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01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A FRENTE PARLAMENTAR EM DEFESA DOS ROYALTIES DE PETRÓLEO E IMPOSTOS SOBRE ENERGIA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2240" w:h="18144"/>
      <w:pgMar w:left="1985" w:right="1418" w:gutter="0" w:header="0" w:top="2552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4:00Z</dcterms:created>
  <dc:creator>ASSEMBLEIA LEGISLATIVA</dc:creator>
  <dc:description/>
  <dc:language>en-US</dc:language>
  <cp:lastModifiedBy>Ordem do Dia </cp:lastModifiedBy>
  <dcterms:modified xsi:type="dcterms:W3CDTF">2008-08-25T14:37:00Z</dcterms:modified>
  <cp:revision>19</cp:revision>
  <dc:subject/>
  <dc:title>1º SESSÃO LEGISLATIVA DA 16ª LEGISLATURA</dc:title>
</cp:coreProperties>
</file>